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хема расположения теплотрассы вдоль земельных участков с кадастровыми номерами №№ 39:04:010126:125,  39:04:010126:779,    39:04:010126:808  в г.Гусев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8435</wp:posOffset>
                </wp:positionH>
                <wp:positionV relativeFrom="paragraph">
                  <wp:posOffset>2379980</wp:posOffset>
                </wp:positionV>
                <wp:extent cx="914400" cy="266700"/>
                <wp:effectExtent l="59690" t="5080" r="5715" b="1244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prstGeom prst="wedgeRectCallout">
                          <a:avLst>
                            <a:gd name="adj1" fmla="val -53125"/>
                            <a:gd name="adj2" fmla="val 9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уч. №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4.05pt;margin-top:187.4pt;width:71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уч. №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8135</wp:posOffset>
                </wp:positionH>
                <wp:positionV relativeFrom="paragraph">
                  <wp:posOffset>2151380</wp:posOffset>
                </wp:positionV>
                <wp:extent cx="495300" cy="228600"/>
                <wp:effectExtent l="5080" t="5080" r="571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wedgeRectCallout">
                          <a:avLst>
                            <a:gd name="adj1" fmla="val -42564"/>
                            <a:gd name="adj2" fmla="val 8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ч.№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05pt;margin-top:169.4pt;width:38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ч.№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8210</wp:posOffset>
                </wp:positionH>
                <wp:positionV relativeFrom="paragraph">
                  <wp:posOffset>2436495</wp:posOffset>
                </wp:positionV>
                <wp:extent cx="504825" cy="257175"/>
                <wp:effectExtent l="66675" t="5715" r="5080" b="112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257040"/>
                        </a:xfrm>
                        <a:prstGeom prst="wedgeRectCallout">
                          <a:avLst>
                            <a:gd name="adj1" fmla="val -62453"/>
                            <a:gd name="adj2" fmla="val -91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ч.№3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3pt;margin-top:191.85pt;width:39.7pt;height:20.2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ч.№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935</wp:posOffset>
                </wp:positionH>
                <wp:positionV relativeFrom="paragraph">
                  <wp:posOffset>1341755</wp:posOffset>
                </wp:positionV>
                <wp:extent cx="1019810" cy="4673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05pt;margin-top:105.65pt;width:80.3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3735</wp:posOffset>
                </wp:positionH>
                <wp:positionV relativeFrom="paragraph">
                  <wp:posOffset>1808480</wp:posOffset>
                </wp:positionV>
                <wp:extent cx="1038860" cy="184848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9320" cy="18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142.4pt;width:81.8pt;height:14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2285</wp:posOffset>
                </wp:positionH>
                <wp:positionV relativeFrom="paragraph">
                  <wp:posOffset>1341755</wp:posOffset>
                </wp:positionV>
                <wp:extent cx="248285" cy="39116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105.65pt;width:19.45pt;height:3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1675130</wp:posOffset>
                </wp:positionV>
                <wp:extent cx="476885" cy="5715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131.9pt;width:37.55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1675130</wp:posOffset>
                </wp:positionV>
                <wp:extent cx="915035" cy="128651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12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131.9pt;width:72pt;height:101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635</wp:posOffset>
                </wp:positionH>
                <wp:positionV relativeFrom="paragraph">
                  <wp:posOffset>2961005</wp:posOffset>
                </wp:positionV>
                <wp:extent cx="1562735" cy="69596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233.15pt;width:123.05pt;height:5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9935</wp:posOffset>
                </wp:positionH>
                <wp:positionV relativeFrom="paragraph">
                  <wp:posOffset>1341755</wp:posOffset>
                </wp:positionV>
                <wp:extent cx="962660" cy="467360"/>
                <wp:effectExtent l="12700" t="26035" r="127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4676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105.65pt;width:75.8pt;height:36.7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735</wp:posOffset>
                </wp:positionH>
                <wp:positionV relativeFrom="paragraph">
                  <wp:posOffset>1808480</wp:posOffset>
                </wp:positionV>
                <wp:extent cx="1038860" cy="1848485"/>
                <wp:effectExtent l="25400" t="14605" r="2540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9320" cy="18486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142.4pt;width:81.75pt;height:145.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635</wp:posOffset>
                </wp:positionH>
                <wp:positionV relativeFrom="paragraph">
                  <wp:posOffset>2961005</wp:posOffset>
                </wp:positionV>
                <wp:extent cx="1562735" cy="695960"/>
                <wp:effectExtent l="12065" t="26670" r="1206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63120" cy="6962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233.15pt;width:122.95pt;height:54.7pt;flip:x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635</wp:posOffset>
                </wp:positionH>
                <wp:positionV relativeFrom="paragraph">
                  <wp:posOffset>1627505</wp:posOffset>
                </wp:positionV>
                <wp:extent cx="915035" cy="1334135"/>
                <wp:effectExtent l="24130" t="16510" r="2413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480" cy="13345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128.15pt;width:72.05pt;height:104.9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6035</wp:posOffset>
                </wp:positionH>
                <wp:positionV relativeFrom="paragraph">
                  <wp:posOffset>1675130</wp:posOffset>
                </wp:positionV>
                <wp:extent cx="476885" cy="57150"/>
                <wp:effectExtent l="3810" t="28575" r="381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576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131.9pt;width:37.55pt;height:4.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2285</wp:posOffset>
                </wp:positionH>
                <wp:positionV relativeFrom="paragraph">
                  <wp:posOffset>1341755</wp:posOffset>
                </wp:positionV>
                <wp:extent cx="248285" cy="391160"/>
                <wp:effectExtent l="24130" t="15875" r="2413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3916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105.65pt;width:19.45pt;height:30.8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1960</wp:posOffset>
                </wp:positionH>
                <wp:positionV relativeFrom="paragraph">
                  <wp:posOffset>1808480</wp:posOffset>
                </wp:positionV>
                <wp:extent cx="629285" cy="295910"/>
                <wp:effectExtent l="6350" t="13335" r="635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296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2.4pt;width:49.55pt;height:23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1510</wp:posOffset>
                </wp:positionH>
                <wp:positionV relativeFrom="paragraph">
                  <wp:posOffset>2103755</wp:posOffset>
                </wp:positionV>
                <wp:extent cx="419735" cy="667385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667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165.65pt;width:32.95pt;height:52.5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9060</wp:posOffset>
                </wp:positionH>
                <wp:positionV relativeFrom="paragraph">
                  <wp:posOffset>2513330</wp:posOffset>
                </wp:positionV>
                <wp:extent cx="553085" cy="257810"/>
                <wp:effectExtent l="8255" t="17780" r="825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320" cy="258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97.9pt;width:43.45pt;height:20.25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0610</wp:posOffset>
                </wp:positionH>
                <wp:positionV relativeFrom="paragraph">
                  <wp:posOffset>2103755</wp:posOffset>
                </wp:positionV>
                <wp:extent cx="534035" cy="276860"/>
                <wp:effectExtent l="6985" t="12700" r="698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277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65.65pt;width:42.05pt;height:21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4910</wp:posOffset>
                </wp:positionH>
                <wp:positionV relativeFrom="paragraph">
                  <wp:posOffset>2379980</wp:posOffset>
                </wp:positionV>
                <wp:extent cx="419735" cy="657860"/>
                <wp:effectExtent l="12065" t="8255" r="120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658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187.4pt;width:32.95pt;height:51.7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1510</wp:posOffset>
                </wp:positionH>
                <wp:positionV relativeFrom="paragraph">
                  <wp:posOffset>2770505</wp:posOffset>
                </wp:positionV>
                <wp:extent cx="534035" cy="266700"/>
                <wp:effectExtent l="8890" t="17145" r="8890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4600" cy="267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218.15pt;width:42pt;height:20.95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3685</wp:posOffset>
                </wp:positionH>
                <wp:positionV relativeFrom="paragraph">
                  <wp:posOffset>1017905</wp:posOffset>
                </wp:positionV>
                <wp:extent cx="1915160" cy="923925"/>
                <wp:effectExtent l="8890" t="17780" r="889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560" cy="924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5pt;margin-top:80.15pt;width:150.8pt;height:72.7pt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8210</wp:posOffset>
                </wp:positionH>
                <wp:positionV relativeFrom="paragraph">
                  <wp:posOffset>1941830</wp:posOffset>
                </wp:positionV>
                <wp:extent cx="334010" cy="162560"/>
                <wp:effectExtent l="8890" t="17145" r="889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63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pt;margin-top:152.9pt;width:26.3pt;height:12.8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1585</wp:posOffset>
                </wp:positionH>
                <wp:positionV relativeFrom="paragraph">
                  <wp:posOffset>2103755</wp:posOffset>
                </wp:positionV>
                <wp:extent cx="915035" cy="495935"/>
                <wp:effectExtent l="9525" t="17145" r="9525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496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55pt;margin-top:165.65pt;width:72.05pt;height:39pt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90260</wp:posOffset>
                </wp:positionH>
                <wp:positionV relativeFrom="paragraph">
                  <wp:posOffset>2599055</wp:posOffset>
                </wp:positionV>
                <wp:extent cx="86360" cy="172085"/>
                <wp:effectExtent l="17145" t="8890" r="1714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72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8pt;margin-top:204.65pt;width:6.7pt;height:13.55pt;flip:x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3085</wp:posOffset>
                </wp:positionH>
                <wp:positionV relativeFrom="paragraph">
                  <wp:posOffset>2513330</wp:posOffset>
                </wp:positionV>
                <wp:extent cx="753110" cy="372110"/>
                <wp:effectExtent l="8890" t="17145" r="8890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372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55pt;margin-top:197.9pt;width:59.3pt;height:29.3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5985</wp:posOffset>
                </wp:positionH>
                <wp:positionV relativeFrom="paragraph">
                  <wp:posOffset>2884805</wp:posOffset>
                </wp:positionV>
                <wp:extent cx="410210" cy="676910"/>
                <wp:effectExtent l="12700" t="7620" r="1270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0" cy="677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55pt;margin-top:227.15pt;width:32.2pt;height:53.3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6360</wp:posOffset>
                </wp:positionH>
                <wp:positionV relativeFrom="paragraph">
                  <wp:posOffset>2513330</wp:posOffset>
                </wp:positionV>
                <wp:extent cx="467360" cy="686435"/>
                <wp:effectExtent l="12065" t="8255" r="1206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686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97.9pt;width:36.7pt;height:54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6360</wp:posOffset>
                </wp:positionH>
                <wp:positionV relativeFrom="paragraph">
                  <wp:posOffset>3199130</wp:posOffset>
                </wp:positionV>
                <wp:extent cx="810260" cy="362585"/>
                <wp:effectExtent l="6350" t="13335" r="635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363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251.9pt;width:63.8pt;height:28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18785</wp:posOffset>
                </wp:positionH>
                <wp:positionV relativeFrom="paragraph">
                  <wp:posOffset>2837180</wp:posOffset>
                </wp:positionV>
                <wp:extent cx="666750" cy="257175"/>
                <wp:effectExtent l="5080" t="5715" r="5715" b="615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57040"/>
                        </a:xfrm>
                        <a:prstGeom prst="wedgeRectCallout">
                          <a:avLst>
                            <a:gd name="adj1" fmla="val -45046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ЖД №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55pt;margin-top:223.4pt;width:52.45pt;height:2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ЖД №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1060</wp:posOffset>
                </wp:positionH>
                <wp:positionV relativeFrom="paragraph">
                  <wp:posOffset>2218055</wp:posOffset>
                </wp:positionV>
                <wp:extent cx="962660" cy="1591310"/>
                <wp:effectExtent l="0" t="508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591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8pt;margin-top:174.65pt;width:75.7pt;height:125.3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23610</wp:posOffset>
                </wp:positionH>
                <wp:positionV relativeFrom="paragraph">
                  <wp:posOffset>1808480</wp:posOffset>
                </wp:positionV>
                <wp:extent cx="981075" cy="433705"/>
                <wp:effectExtent l="412750" t="5715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3800"/>
                        </a:xfrm>
                        <a:prstGeom prst="wedgeRectCallout">
                          <a:avLst>
                            <a:gd name="adj1" fmla="val -91745"/>
                            <a:gd name="adj2" fmla="val 49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езд Ул.Успен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3pt;margin-top:142.4pt;width:77.2pt;height:34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езд Ул.Успен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54620" cy="520128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4620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10" w:leader="none"/>
        </w:tabs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B0F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Теплотрасса наземная </w:t>
      </w:r>
    </w:p>
    <w:p>
      <w:pPr>
        <w:pStyle w:val="Normal"/>
        <w:tabs>
          <w:tab w:val="clear" w:pos="708"/>
          <w:tab w:val="center" w:pos="7285" w:leader="none"/>
          <w:tab w:val="left" w:pos="88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3435</wp:posOffset>
                </wp:positionH>
                <wp:positionV relativeFrom="paragraph">
                  <wp:posOffset>11430</wp:posOffset>
                </wp:positionV>
                <wp:extent cx="895985" cy="1270"/>
                <wp:effectExtent l="635" t="19050" r="63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pt;width:70.55pt;height:0.05pt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1060</wp:posOffset>
                </wp:positionH>
                <wp:positionV relativeFrom="paragraph">
                  <wp:posOffset>230505</wp:posOffset>
                </wp:positionV>
                <wp:extent cx="848360" cy="1270"/>
                <wp:effectExtent l="635" t="19050" r="63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8pt;margin-top:18.15pt;width:66.8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 xml:space="preserve">  </w:t>
      </w:r>
      <w:r>
        <w:rPr>
          <w:rFonts w:cs="Times New Roman" w:ascii="Times New Roman" w:hAnsi="Times New Roman"/>
          <w:b/>
        </w:rPr>
        <w:t xml:space="preserve">Теплотрасса подземная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20:00Z</dcterms:created>
  <dc:creator>-</dc:creator>
  <dc:description/>
  <cp:keywords/>
  <dc:language>en-US</dc:language>
  <cp:lastModifiedBy>-</cp:lastModifiedBy>
  <cp:lastPrinted>2021-07-21T09:36:00Z</cp:lastPrinted>
  <dcterms:modified xsi:type="dcterms:W3CDTF">2022-04-15T12:00:00Z</dcterms:modified>
  <cp:revision>32</cp:revision>
  <dc:subject/>
  <dc:title/>
</cp:coreProperties>
</file>