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а расположения теплотрассы вдоль МКД №7 и МКД №12В  по пер.Сосновому в г.Гусе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B0F0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1049655</wp:posOffset>
                </wp:positionV>
                <wp:extent cx="809625" cy="200025"/>
                <wp:effectExtent l="83185" t="5715" r="5080" b="263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00160"/>
                        </a:xfrm>
                        <a:prstGeom prst="wedgeRectCallout">
                          <a:avLst>
                            <a:gd name="adj1" fmla="val -57606"/>
                            <a:gd name="adj2" fmla="val 171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КД №12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4.8pt;margin-top:82.65pt;width:63.7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КД №12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4210</wp:posOffset>
                </wp:positionH>
                <wp:positionV relativeFrom="paragraph">
                  <wp:posOffset>1592580</wp:posOffset>
                </wp:positionV>
                <wp:extent cx="1247775" cy="2219960"/>
                <wp:effectExtent l="17145" t="9525" r="1714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8120" cy="2220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3pt;margin-top:125.4pt;width:98.25pt;height:174.7pt;flip:y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49110" cy="4478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2802255</wp:posOffset>
                </wp:positionV>
                <wp:extent cx="666750" cy="238125"/>
                <wp:effectExtent l="5080" t="5715" r="5715" b="2533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37960"/>
                        </a:xfrm>
                        <a:prstGeom prst="wedgeRectCallout">
                          <a:avLst>
                            <a:gd name="adj1" fmla="val -18287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КД №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220.65pt;width:52.45pt;height:1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КД №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10" w:leader="none"/>
          <w:tab w:val="left" w:pos="1002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685</wp:posOffset>
                </wp:positionH>
                <wp:positionV relativeFrom="paragraph">
                  <wp:posOffset>156210</wp:posOffset>
                </wp:positionV>
                <wp:extent cx="1153160" cy="2921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29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5pt;margin-top:12.3pt;width:90.75pt;height:2.25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</w:rPr>
        <w:t xml:space="preserve">Теплотрасса наземная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0:00Z</dcterms:created>
  <dc:creator>-</dc:creator>
  <dc:description/>
  <cp:keywords/>
  <dc:language>en-US</dc:language>
  <cp:lastModifiedBy>-</cp:lastModifiedBy>
  <cp:lastPrinted>2021-07-21T09:36:00Z</cp:lastPrinted>
  <dcterms:modified xsi:type="dcterms:W3CDTF">2022-04-15T11:59:00Z</dcterms:modified>
  <cp:revision>37</cp:revision>
  <dc:subject/>
  <dc:title/>
</cp:coreProperties>
</file>