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5797550" cy="11734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____________ № ______________</w:t>
      </w:r>
    </w:p>
    <w:p>
      <w:pPr>
        <w:pStyle w:val="Normal"/>
        <w:ind w:left="4248" w:firstLine="708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и цветных металлов филиала</w:t>
        <w:br/>
        <w:t>АО «Янтарьэнерго» «ЗЭС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Настоящим, АО «Янтарьэнерго», являясь Организатором процедуры объявляет о продаже лома черных и цветных металлов филиала </w:t>
        <w:br/>
        <w:t xml:space="preserve">АО «Янтарьэнерго» «ЗЭС» и приглашает юридических лиц, признанных победителями предварительного квалификационного отбора претендентов на право заключения рамочных соглашений купли-продажи лома черных и цветных металлов в 2018-2021 с АО «Янтарьэнерго» </w:t>
        <w:br/>
        <w:t xml:space="preserve">№ 952745 к участию для заключения договора продажи лома черных и цветных металлов филиала АО «Янтарьэнерго» «ЗЭС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 «ЗЭС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,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8:00 мск. 10 января  2020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 по каждому Техническому заданию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65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А.Ф. Поршина </w:t>
        <w:tab/>
        <w:tab/>
        <w:tab/>
        <w:tab/>
        <w:tab/>
      </w:r>
    </w:p>
    <w:sectPr>
      <w:type w:val="nextPage"/>
      <w:pgSz w:w="11906" w:h="16838"/>
      <w:pgMar w:left="1276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23:00Z</dcterms:created>
  <dc:creator>oleg</dc:creator>
  <dc:description/>
  <cp:keywords/>
  <dc:language>en-US</dc:language>
  <cp:lastModifiedBy>Поршина Анна Федоровна</cp:lastModifiedBy>
  <cp:lastPrinted>2019-12-10T16:00:00Z</cp:lastPrinted>
  <dcterms:modified xsi:type="dcterms:W3CDTF">2019-12-30T13:26:00Z</dcterms:modified>
  <cp:revision>292</cp:revision>
  <dc:subject/>
  <dc:title> </dc:title>
</cp:coreProperties>
</file>