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5797550" cy="11734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__________ № ___________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и цветных металлов филиалов</w:t>
        <w:br/>
        <w:t>АО «Янтарьэнерго» «ВЭС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Настоящим, АО «Янтарьэнерго», являясь Организатором процедуры объявляет о продаже лома черных и цветных металлов филиала </w:t>
        <w:br/>
        <w:t xml:space="preserve">АО «Янтарьэнерго» «ВЭС» и приглашает юридические лица, признанные победителями предварительного квалификационного отбора претендентов на право заключения рамочных соглашений купли-продажи лома черных и цветных металлов в 2018-2021г.г. с АО «Янтарьэнерго» </w:t>
        <w:br/>
        <w:t xml:space="preserve">№ 952745 к участию для заключения договоров продажи лома черных и цветных металлов филиала АО «Янтарьэнерго» «ВЭС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>«Техническое здание ВЭС»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6:00 мск. 02 сентября 2020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/договоры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Ведущий специалист управления конкурсных процедур АО «Янтарьэнерго» – Несвитаева Надежда Юрьевна, телефон </w:t>
        <w:br/>
        <w:t>+7 (4012) 576-234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type w:val="nextPage"/>
      <w:pgSz w:w="11906" w:h="16838"/>
      <w:pgMar w:left="1276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23:00Z</dcterms:created>
  <dc:creator>oleg</dc:creator>
  <dc:description/>
  <cp:keywords/>
  <dc:language>en-US</dc:language>
  <cp:lastModifiedBy>Несвитаева Надежда Юрьевна</cp:lastModifiedBy>
  <cp:lastPrinted>2019-09-19T10:18:00Z</cp:lastPrinted>
  <dcterms:modified xsi:type="dcterms:W3CDTF">2020-08-25T14:30:00Z</dcterms:modified>
  <cp:revision>290</cp:revision>
  <dc:subject/>
  <dc:title> </dc:title>
</cp:coreProperties>
</file>