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ind w:left="7920" w:hanging="0"/>
        <w:jc w:val="right"/>
        <w:rPr/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 годовому отчету ОАО «КГК» за 2012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Хроника сделок, совершенных Обществом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ки с заинтересованностью, утвержденные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6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81"/>
        <w:gridCol w:w="2139"/>
        <w:gridCol w:w="2542"/>
        <w:gridCol w:w="5357"/>
        <w:gridCol w:w="2108"/>
        <w:gridCol w:w="1852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Номер и дата догов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6" w:firstLine="35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дрес контраген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дрес контрагента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редмет договор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1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умм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01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осстановление работоспособности оборудова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50 000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02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служивание оборудования Зеленоградской ВЭ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сно расчету стоим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3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основного котельного оборудования ГТЭ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 943 520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3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основного и вспомогательного оборудования ТЭЦ-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 012 400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3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основного и вспомогательного оборудования ГРЭС-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 302 280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02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служивание турбинного оборудования ГРЭС-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0 400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29.0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02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служивание котельного оборудования ГРЭС-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66 400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29.0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02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служивание оборудования электроцеха ГРЭС-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1 040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29.0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02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служивание вспомогательного оборудования КГ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66 400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29.0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02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служивание оборудования котельного отделения КГ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66 400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29.0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06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Экспертиза промышленной безопас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16 720,35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01.06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ех освидетельствование оборудования ГРЭС-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4 543,48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06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электротехнического оборудования ГТЭ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98 434,43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06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тепломеханического оборудования ГТЭ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53 440,98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06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Театральная, 3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служивание оборудования ВЭ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7 301,03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01.06.2013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.07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основного турбинного оборудования ГТЭЦ, ГРЭС-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12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ех обслуживание оборудования производства КГ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 980 000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3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12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» «Энергоремонт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ех обслуживание оборудования ГРЭС-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 743 600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3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12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Ген. Озерова, 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«Западные электрические сети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служивание подстанции 0-5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 521 415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3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12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Ген. Озерова, 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«Западные электрические сети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служивание подстанции 0-5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 167 452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3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12.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лининградская обл., г. Советск, ул. Невского,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«Восточные электрические сети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служивание подстанции 0-5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97 403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3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>Иные сделки, заключенные в 2012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2520"/>
        <w:gridCol w:w="5040"/>
        <w:gridCol w:w="1980"/>
        <w:gridCol w:w="18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Номер и дата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дрес контраг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дрес контраг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редмет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/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0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Московский пр., 14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УК Управление домам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тепловой 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сно тариф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365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0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Балтийская,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П Ильин В.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слуги по вывозу Т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р за вывоз 1 контейн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0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Транспортная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Металлстил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и демонтажу турбин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РЭС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 199 298р 48 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-1/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6.0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Санкт-Петербург, Средний пр., 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БУ «Центр лабораторного анализ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Химический анализ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1 272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-5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.0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Санкт-Петербург, Средний пр., 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БУ «Центр лабораторного анализ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ккредитация испытательных лабора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 06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1-УМЦ-0201/021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8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Красноказарменная, 13, кор. 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П «КОНЦ ЕЭ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азание организацио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 8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9-01.01.00.002-Р-Д3130-С-2012-00157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. Калининград, ул. Дм. Донского, 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инистерство развития инфраструктуры Калининград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Водополь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 600р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14.02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sz w:val="26"/>
                <w:szCs w:val="26"/>
                <w:lang w:val="en-US"/>
              </w:rPr>
              <w:t>528/214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>15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Величавая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алтдез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ыполнение работ по дератизации ТЭЦ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 38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15.03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23-2011/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наб. Адм. Трибу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Калинин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еплогазпрое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проек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.03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3-Г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пр. Победы, 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ТЭК-Экспертиз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Экспертиза промышлен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0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01.06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5/02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Интернациональная, 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Б Жан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готовление и доставка ок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 3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пр. Победы, 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ТЭК-Экспертиз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видетельствование оборудования ГРЭС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32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/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Ярославская, 13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ГУП «Ведомственная охра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храна объекта ГРЭС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1 475,40р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/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Ярославская, 13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ГУП «Ведомственная охра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храна объекта ТЭЦ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5 547,27р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/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Ярославская, 13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ГУП «Ведомственная охра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храна объекта Гусевской ТЭ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7 665,53р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3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Ялтинская, 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ар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основного котельного оборудования ГРЭС-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 691 827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2-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Ленинский пр., 69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АртЭк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проекта допустимых сбросов вещ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Р-12/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2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Пугачева,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ГБУ «Калининградский ЦГМ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оставление гидромете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ологическ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 611,57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/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Багратионовский проезд,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ООО СК «Цюри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ахование гражданской ответ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аховые тариф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15.03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Артиллерийская,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П Маргелян Л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рганизация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0-0000 36/921/50915/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пл. Победы, 4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Альфастраховани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ахование гражданской ответ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аховые тариф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.03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4-03/3813 О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2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Комсомольская, 22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Калининграднефтепроду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топлива по топливным кар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жемесячное соглас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лининградская обл., г. Зеленоградск, ул. Московская, 46-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Центр комплексного проектирова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проектно-сметной документации котлов ГРЭС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2 790,24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0/21-0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Уральская, 2/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У ДАО «Балтийский учебный цент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азание образовате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9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Правая Набережная,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Промэнерго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спытательный ремонт генераторов ВЭ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 253 145,87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/СЦ0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гостиничный проезд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осстановление базы данных и работоспособности А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4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Б. Саввинский переулок, 17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О «Петровект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нефтепроду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08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2/12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Красносельская, 80-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ЦентрЛабЭкспе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ведение консультационного семин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 75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1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пр. Победы, 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ТЭК-Экспертиз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ех. освидетельствование з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 870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.05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8/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лининградская обл., г. Советск, ул. Советская, 2-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Дайве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онтаж электрического котла в систему ото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5 454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Ботаническая, 10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валев Вадим Василь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пля-продажа 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0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9 СБ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пр. Калинина, 65/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Мегаполис-Импуль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проектной документации пожарной сигнализа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9 918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07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0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Ремесленная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ВСУ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Теплоснабж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сно тариф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-Г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пр. Победы, 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ТЭК-Экспертиз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Экспертиза промышлен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40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01.07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012-04-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9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Толстикова, 15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Шеленг-Технософ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проектно-сметной документации ТЭЦ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3 35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6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3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Ялтинская, 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ар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основного котельного оборудования КГ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 897 627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Киевская, 21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Ура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питальный ремонт ВЛ Зеленоградской ВЭ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94 285,47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1-УМЦ-0605/04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8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Красноказарменная,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П «КОНЦ ЕЭ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сультационные услуги в форме семин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 6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Правая Набережная,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П Протасова Е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пля-продажа спектрофотоме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4 289,6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.0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Дарвина,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Янтарьэнергосбы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пля-продажа электро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сно тариф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45/м-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.03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Волокамское шоссе,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БУ «Федеральный центр анализа и оценки техногенного воздейств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методик измерений качеств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 992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3-18/04/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Куйбышева, 171-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П Алексеева Г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проекта выброса загрязняющих вещ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 826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08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62/Э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Донского,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НО ДАО «Организация содействия энергетическим предприятия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 аттестационн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0.06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Донского, 7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ТЭК-Экспертиз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дготовка документов для регистрации опас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 4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01.07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Сибирякова,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алтийская электромонтажная компа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ы по замене каб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7 765,23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05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1812года, 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Эври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ведение семин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 6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15.05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33/230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2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Величавая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алтдез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ы по анарицидной обрабо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 963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10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урьевский р-н, пос. Нов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алтИмпек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азание юридически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90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05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Р-12/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Пугачева,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ГБУ «Калининградский ЦГМ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оставление метеорологическ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 269, 98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05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50/12-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г. Москва, ул. Профсоюзная, 26/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Национальный центр развития торгов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сультационные услуги и проведение семин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 9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23.04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Радистов, 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Айте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ередача неисключительны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 34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 год, но не более 13,5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СК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Ивана Франко,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Регистратор НИКой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уществление функций счет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 9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22.06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1-УМЦ-0632/04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Красноказарменная, 13, корп. 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П «КОНЦ ЕЭ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слуги по проведению семин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 22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24.04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91/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.04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Нарвская, 49 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ЛАС-плю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мерение параметров вредных производственных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2 4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09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17/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Суворова, 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Центр развития строительств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азание консультацио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5</w:t>
            </w:r>
            <w:r>
              <w:rPr>
                <w:rFonts w:cs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ТСД 2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Суворова, 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ЮЕС-Консал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спользование программного проду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 8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670Д400002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Островная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ВС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ахование гражданской ответ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05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75/235-6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Величавая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алтдез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ы по анарицидной обрабо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 8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10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/КЛ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Суворова, 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Центр развития строительств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учение сотруд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4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7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Беломорская, 19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ПКФ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ренда не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 057р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01.05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8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пер. Желябова, 25/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Тех Прогрес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пля-продажа аккумуляторов, каб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0 374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07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1-опз-12/65-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лининградская обл., г. Гусев, пр. Ленина, 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ГУП «Севзапгеолог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проекта бурения скваж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0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Профсоюзная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О «ФГП Энергоконтра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спецоде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1 326,3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012.141.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Семеновский пер.,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Фирма ОРГРЭ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Экспертиза 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7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1-УМЦ-0834/05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Красноказарменная,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П «КОНЦ ЕЭ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сультацион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 6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08.06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лининградская обл., Зеленоградский р-н, пос. Кругл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ГУП «Единая система обращения с отходам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ем вторичного сыр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,50р за 1кг от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0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Колоскова,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ГеоИнве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ценка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-П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6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Д. Донского, 7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ТЭК-Экспертиз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Экспертиза промышленной безопасности проекта тех узла ТЭЦ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3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-П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6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Д. Донского, 7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ТЭК-Экспертиз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Экспертиза промышленной безопасности проекта тех системы ТЭЦ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5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3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Красная, 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Неолит-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фундамента насосного агрег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39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Ц32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Киевская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ОВО при УВД по г. Калинингра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ультовая ох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сно тариф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-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Галицкого, 37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рнилов Андрей Андре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азание юридически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 480р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0.06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012-06-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Толстикова, 15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ШЕЛЕНГ-Технософ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онтажные и пусконаладочные работы ТЭЦ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 008 885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9/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Колхозная,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ценко Василий Григорь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рпоративное сопрово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 500р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2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Д. Донского, 7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ТРОЙ-Партне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работка деревянных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 675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5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5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И. Сусанина, 11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ГросВе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кровли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09 017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4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Колхозная,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ПромГлав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фундамента ВЭ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4 074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лининградская обл., Славский р-н, пос. Тимиряз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Промышленные металлоконструкци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пля-продажа черного металлол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3 25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2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Тихорецкий тупик, 2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ЭнЭ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спытание и измерение электрооборудования ТЭЦ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12 997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2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Тихорецкий тупик, 2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ЭнЭ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ехническое освидетельствование технологических систем ТЭЦ-1, ГТЭ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 155 74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0.11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Менделеева, 61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П Кириченко С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авто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соответствии с тариф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Береговая, 42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П Анисимов А.Ю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ценка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0.09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Менделеева, 61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П Кириченко С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соответствии с тариф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0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Янтарная,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П Сашкова А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азание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 основании с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лининградская обл., г. Светлый, ул. Советская, 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МП «Светловская теплосет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тепловой 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соответствии с тариф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05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лининградская обл., г. Светлый, ул. Советская, 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О «Светловский городской округ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оставление муниципальной гаран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Московский пр, 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ФлотМенеджментФинан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мазута для ГРЭС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 120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пр. Победы, 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ТЭК-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дымовой тру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40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Д. Донского, 3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алтийская торговая компа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мазу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17.09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Б. Саввинский пер, 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О «Петровект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мазу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08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Тихорецкий тупик, 2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ЭнЭ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Испытание и измерение электрооборуд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Э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3 426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.13.7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Портовая, 4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ранд-Спа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готовление эвакуационной лест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5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Портовая, 4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ранд-Спа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монтаж и монтаж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1 1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2-2474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Авиамоторная, 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О «Национальный удостоверяющий цент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ртификация электронной под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17.08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5/02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.08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Интернациональная, 58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Б ЖАН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готовление и доставка ок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 8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лининградская обл., г. Гусев, ул. Артиллерийская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УП «Гусевтеплосет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тепловой 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соответствии с тариф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01.05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лининградская обл., г. Гусев, ул. Артиллерийская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О «Гусевское городское посел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О «Газпром межрегионгаз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шение о порядке использования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 000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Бахчисарайская, 20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Глобал-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ренда сбросного кан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51,06р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6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Красная, 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Неолит-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кровли Р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9 447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2-24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Банный пер.,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Банк Зени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крытие банковского с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Иваново, ул. Ташкентская, 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Ивэлектроналад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 736 865,6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4/Э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пр. Победы, 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алтЭнергоЭкспе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Энергетическое об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 030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47/12-АР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6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Тула, пр. Ленина, 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Центр условий и охраны труд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ттестация рабочих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7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Чекистов, 32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ЕвроТоп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диз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 260р за 1 тон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20.11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-14-049-ОАО/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В. Новгород, ул. Парковая,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АКГ «Новгород Ауди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ведение аудиторск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9 2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1/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Чекистов, 32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ЕвроТоп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диз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4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2-24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Банный пер.,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Банк Зени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нковское обслужи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3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Мишина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ДИМАК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нятие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соглас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Р-12/4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Пугачева,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ГБУ «Калининградский ЦГМ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Экспертиза допустимых сб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 709,31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10138/12-08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Куйбышева,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Банк Петрокоммер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крытие банковского с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Д. Донского, 3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алтийская торговая компа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пля-продажа с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82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05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73С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Фрунзе, 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БУЗ «Центр гигиен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ан-эпид. эксперти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 061,87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35/260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Величавая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алтдез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слуги дер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 38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И-У-1591/12-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пр. Вернадского, 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деральное Б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ехническая инвентар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9 074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7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Портовая, 4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ранд-Спа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работка конструкций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 851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пект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нефтепроду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Экополихи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нефтепроду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1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Театральная,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Профи-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кисл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72 059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0.03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Правая Набережная,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ПромЭнерго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екущий ремонт генератора ВЭ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7 307,87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9-Б-00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3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Санкт-Петербург, ул. Галерная, 20-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О «Газпроммежрегионгаз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газа на ТЭЦ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сно тариф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12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9-БД-00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3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Санкт-Петербург, ул. Галерная, 20-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О «Газпроммежрегионгаз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газа на ГТЭ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сно тариф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31.12.2017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Московский пр., 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ФлотМенеджментФинан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нефтепроду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Нарышинская аллея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Петротрейд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нефтепроду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 585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0.11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Флотская, 29-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ЦентрНефтеПроду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нефтепроду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08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.09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3-й Сетуньский пр-д,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Интеройл-Маркетинг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нефтепроду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08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/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07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Багратионовский пр-д,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траховая компания ЦЮРИ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ахование гражданской ответ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13.07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пр. Мира, 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АО «Запводпрое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троль за выбросом вредных вещ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 1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.10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Барклая,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Мобой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вка нефтепроду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08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.1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Римская, 26-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инько Виктор Михай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азание информацио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 7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30.11.12 по 04.12.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/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.1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осква, ул. Ярославская,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ГУП «Ведомственная охра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ренда не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 559р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.1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пр. Победы, 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ТЭК-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жимно-наладочные испытания кот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5 964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8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1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Судостроительная, 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ГК Стройинве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фонаря на ТЭЦ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 305,07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09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1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Судостроительная, 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ГК Стройинве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монт оконных прое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3 861,49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1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лининградская обл., г. Светлый, ул. Советская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Ритуал-Калинингра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рганизация похорон рабо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1 23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2.1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пр. Победы, 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СТЭК-Экспертиз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сультирование в сфере промышлен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5 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/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5.11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Гайдара, 117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П Козырьк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Купля-продажа новогодних подар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65р за 1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2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/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Правая Набережная, 10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ГУП «Ведомственная охра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храна объекта ГРЭС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2 006,77р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/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Правая Набережная, 10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ГУП «Ведомственная охра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храна объекта ТЭЦ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2 006,77р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31.12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Калининград, ул. Портовая, 4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ОО «Бранд-Спа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готовление и монтаж эвакуационной лест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89 123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полного исполнения обязательст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2:00Z</dcterms:created>
  <dc:creator>Юрист</dc:creator>
  <dc:description/>
  <cp:keywords/>
  <dc:language>en-US</dc:language>
  <cp:lastModifiedBy>Юрист</cp:lastModifiedBy>
  <cp:lastPrinted>2013-06-24T13:15:00Z</cp:lastPrinted>
  <dcterms:modified xsi:type="dcterms:W3CDTF">2013-06-24T10:16:00Z</dcterms:modified>
  <cp:revision>6</cp:revision>
  <dc:subject/>
  <dc:title/>
</cp:coreProperties>
</file>