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name=Generator content="Microsoft Word 11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itle&gt;Протокол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ody lang=RU link=blue vlink=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ection class="protocol"&gt;&lt;h1 class="protocol_title"&gt;Протокол заседания комиссии по вскрытию конвертов, поступивших на объявление о продаже № 2551294&lt;/h1&gt;&lt;table class="titl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№ 2551294-В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26.01.202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Калининград ул. Театральная 3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Сведения о заказчике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Акционерное общество &amp;quot;Янтарьэнерго&amp;quot; (Россия, 236040, Калининградская область, г. Калининград, ул. Театральная 34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Наименование продукции&lt;/h2&gt;&lt;p&gt;Объявление о продаже лома черных и цветных металлов филиала АО «Янтарьэнерго» «ВЭС»&lt;/p&gt;&lt;h2&gt;Количество продукции&lt;/h2&gt;&lt;p&gt;1&amp;nbsp;шт.&lt;/p&gt;&lt;h2&gt;Сведения об участниках объявления о продаже, подавших заявки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ООО &amp;quot;КРЕМНИЙ 39&amp;quot; (Участник 1) (Селиванова&amp;nbsp;М.Г.) &lt;b&gt;362&amp;nbsp;146,00&amp;nbsp;руб.&lt;/b&gt; &lt;span style="white-space: nowrap"&gt;(НДС не облагается)&lt;/span&gt;, 26.01.2021 в 12:33:56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ООО &amp;quot;МЕТЭКС&amp;quot; (Участник 2) (Важдаев&amp;nbsp;А.П.) &lt;b&gt;353&amp;nbsp;412,00&amp;nbsp;руб.&lt;/b&gt; &lt;span style="white-space: nowrap"&gt;(НДС не облагается)&lt;/span&gt;, 26.01.2021 в 13:12:23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Присутствовали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Закупочная комиссия в составе:&lt;/p&gt;&lt;p&gt;Председатель Закупочной комиссии: Спивак Петр Игоревич, Заместитель главного инженера– начальник департамента технологического развития, технического обслуживания и ремонтов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Члены Закупочной комиссии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Кожухарь Сергей Юрьевич, Начальник отдела экономической безопасности и противодействия коррупции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Вопросы заседания комиссии:&lt;/h2&gt;&lt;p&gt;В ходе проведения объявления о продаже было получено 2 заявки, конверты с которыми были размещены в электронном виде на Торговой площадке Системы www.b2b-mrsk.ru.&lt;/p&gt;&lt;p&gt;Вскрытие конвертов было осуществлено в электронном сейфе организатора объявления о продаже на Торговой площадке Системы www.b2b-mrsk.ru автоматически.&lt;/p&gt;&lt;p&gt;Дата и время начала процедуры вскрытия конвертов с заявками участников:&lt;/p&gt;&lt;p&gt;16:00 26.01.2021&lt;/p&gt;&lt;p&gt;Место проведения процедуры вскрытия конвертов с заявками участников:&lt;/p&gt;&lt;p&gt;Торговая площадка Системы www.b2b-mrsk.ru&lt;/p&gt;&lt;p&gt;В конвертах обнаружены заявки следующих участников объявления о продаже:&lt;/p&gt;&lt;table class="participants_table" border="1" bordercolor="#000000" cellpadding="5" cellspacing="0"&gt;&lt;thead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№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Наименование участника и его адрес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Предмет заявки на участие в объявлении о про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r&gt;&lt;/thead&gt;&lt;tbody&gt;&lt;tr&gt;&lt;td valign="top" bgcolor="#ffffff"&gt;1&lt;/td&gt;&lt;td valign="top" bgcolor="#ffffff"&gt;ООО &amp;quot;КРЕМНИЙ 39&amp;quot; (Участник 1) (236022, Россия, Калининградская обл., ул. Д.Донского, д. 11, оф. 110)&lt;/td&gt;&lt;td valign="top" bgcolor="#ffffff"&gt;Заявка, подана 26.01.2021 в 12:33:56&lt;br&gt;Цена: &lt;b&gt;362&amp;nbsp;146,00&amp;nbsp;руб.&lt;/b&gt; &lt;span style="white-space: nowrap"&gt;(НДС не облагается)&lt;/span&gt;&lt;/td&gt;&lt;/tr&gt;&lt;tr&gt;&lt;td valign="top" bgcolor="#ffffff"&gt;2&lt;/td&gt;&lt;td valign="top" bgcolor="#ffffff"&gt;ООО &amp;quot;МЕТЭКС&amp;quot; (Участник 2) (236039, Россия, Калининградская обл., г. Калининград, ул. Портовая, д. 1)&lt;/td&gt;&lt;td valign="top" bgcolor="#ffffff"&gt;Заявка, подана 26.01.2021 в 13:12:23&lt;br&gt;Цена: &lt;b&gt;353&amp;nbsp;412,00&amp;nbsp;руб.&lt;/b&gt; &lt;span style="white-space: nowrap"&gt;(НДС не облагается)&lt;/span&gt;&lt;/td&gt;&lt;/tr&gt;&lt;/tbody&gt;&lt;/table&gt;&lt;h2&gt;Решили:&lt;/h2&gt;&lt;p&gt;Утвердить протокол заседания закупочной комиссии по вскрытию конвертов, поступивших на объявление о продаже.&lt;/p&gt;&lt;h2&gt;Результаты голосования:&lt;/h2&gt;&lt;p&gt;&lt;table width=100% border=0 cellspacing=2 cellpadding=0&gt;&lt;tr&gt;&lt;td&gt;&amp;laquo;За&amp;raquo;:&lt;/td&gt;&lt;td width=99%&gt;Председатель Закупочной комиссии Спивак Петр Игоревич&lt;br&gt; Кожухарь Сергей Юрьевич&lt;br&gt;&lt;/td&gt;&lt;/tr&gt;&lt;tr&gt;&lt;td&gt;&amp;laquo;Против&amp;raquo;:&lt;/td&gt;&lt;td&gt;Нет.&lt;/td&gt;&lt;/tr&gt;&lt;tr&gt;&lt;td&gt;Воздержались:&lt;/td&gt;&lt;td&gt;Нет.&lt;/td&gt;&lt;/tr&gt;&lt;tr&gt;&lt;td&gt;Особые&amp;nbsp;мнения:&lt;/td&gt;&lt;td&gt;Нет.&lt;/td&gt;&lt;/tr&gt;&lt;/table&gt;&lt;/p&gt;&lt;h2&gt;Подписи членов комиссии:&lt;/h2&gt;&lt;table class="committee_table"&gt;&lt;tr&gt;&lt;td&gt;Председатель Закупочной комиссии: Спивак Петр Игоревич, Заместитель главного инженера– начальник департамента технологического развития, технического обслуживания и ремонтов&lt;/td&gt;&lt;td style="vertical-align:bottom;" align="right"&gt;_____________________________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Члены Закупочной комиссии: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Кожухарь Сергей Юрьевич, Начальник отдела экономической безопасности и противодействия коррупции&lt;/td&gt;&lt;td style="vertical-align:bottom;" align="right"&gt;_____________________________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