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</w:rPr>
      </w:pPr>
      <w:r>
        <w:rPr>
          <w:lang w:val="en-US" w:eastAsia="en-US"/>
        </w:rPr>
        <w:drawing>
          <wp:inline distT="0" distB="0" distL="0" distR="0">
            <wp:extent cx="5797550" cy="1173480"/>
            <wp:effectExtent l="0" t="0" r="0" b="0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__________ № ___________</w:t>
      </w:r>
    </w:p>
    <w:p>
      <w:pPr>
        <w:pStyle w:val="Normal"/>
        <w:ind w:left="4248" w:firstLine="708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 о продаже лома черных и цветных металлов филиала</w:t>
        <w:br/>
        <w:t xml:space="preserve">АО «Янтарьэнерго» «ВЭС» </w:t>
      </w:r>
    </w:p>
    <w:p>
      <w:pPr>
        <w:pStyle w:val="Style13"/>
        <w:spacing w:lineRule="auto" w:line="240"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 xml:space="preserve">Настоящим, АО «Янтарьэнерго», являясь Организатором процедуры объявляет о продаже лома черных и цветных металлов филиала </w:t>
        <w:br/>
        <w:t xml:space="preserve">АО «Янтарьэнерго» «ВЭС» и приглашает юридические лица, признанные победителями предварительного квалификационного отбора претендентов на право заключения рамочных соглашений купли-продажи лома черных и цветных металлов в 2018-2021г.г. с АО «Янтарьэнерго» </w:t>
        <w:br/>
        <w:t xml:space="preserve">№ 952745 к участию для заключения договоров продажи лома черных и цветных металлов филиала АО «Янтарьэнерго» «ВЭС» (Организатор, Продавец)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Настоящее Объявление о продаже одновременно является и документацией и именуется в дальнейшем «Документация»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окументация с приложениями, необходимыми дл</w:t>
      </w:r>
      <w:r>
        <w:rPr>
          <w:szCs w:val="28"/>
        </w:rPr>
        <w:t xml:space="preserve">я подготовки предложения, может быть получена на электронной торговой площадке </w:t>
        <w:br/>
      </w:r>
      <w:hyperlink r:id="rId3">
        <w:r>
          <w:rPr>
            <w:rStyle w:val="InternetLink"/>
            <w:color w:val="0000CC"/>
            <w:szCs w:val="28"/>
            <w:lang w:val="en-US"/>
          </w:rPr>
          <w:t>www</w:t>
        </w:r>
        <w:r>
          <w:rPr>
            <w:rStyle w:val="InternetLink"/>
            <w:color w:val="0000CC"/>
            <w:szCs w:val="28"/>
          </w:rPr>
          <w:t>.</w:t>
        </w:r>
        <w:r>
          <w:rPr>
            <w:rStyle w:val="InternetLink"/>
            <w:color w:val="0000CC"/>
            <w:szCs w:val="28"/>
            <w:lang w:val="en-US"/>
          </w:rPr>
          <w:t>b</w:t>
        </w:r>
        <w:r>
          <w:rPr>
            <w:rStyle w:val="InternetLink"/>
            <w:color w:val="0000CC"/>
            <w:szCs w:val="28"/>
          </w:rPr>
          <w:t>2</w:t>
        </w:r>
        <w:r>
          <w:rPr>
            <w:rStyle w:val="InternetLink"/>
            <w:color w:val="0000CC"/>
            <w:szCs w:val="28"/>
            <w:lang w:val="en-US"/>
          </w:rPr>
          <w:t>b</w:t>
        </w:r>
        <w:r>
          <w:rPr>
            <w:rStyle w:val="InternetLink"/>
            <w:color w:val="0000CC"/>
            <w:szCs w:val="28"/>
          </w:rPr>
          <w:t>-</w:t>
        </w:r>
        <w:r>
          <w:rPr>
            <w:rStyle w:val="InternetLink"/>
            <w:color w:val="0000CC"/>
            <w:szCs w:val="28"/>
            <w:lang w:val="en-US"/>
          </w:rPr>
          <w:t>mrsk</w:t>
        </w:r>
        <w:r>
          <w:rPr>
            <w:rStyle w:val="InternetLink"/>
            <w:color w:val="0000CC"/>
            <w:szCs w:val="28"/>
          </w:rPr>
          <w:t>.</w:t>
        </w:r>
        <w:r>
          <w:rPr>
            <w:rStyle w:val="InternetLink"/>
            <w:color w:val="0000CC"/>
            <w:szCs w:val="28"/>
            <w:lang w:val="en-US"/>
          </w:rPr>
          <w:t>ru</w:t>
        </w:r>
      </w:hyperlink>
      <w:r>
        <w:rPr>
          <w:szCs w:val="28"/>
        </w:rPr>
        <w:t xml:space="preserve"> (далее – ЭТП) в разделе «</w:t>
      </w:r>
      <w:r>
        <w:rPr/>
        <w:t>Торговая площадка / Объявления о продаже</w:t>
      </w:r>
      <w:r>
        <w:rPr>
          <w:szCs w:val="28"/>
        </w:rPr>
        <w:t>» в соответствии с инструкциями и Регламентом ЭТП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Описание продукции, технические характеристики и количество изложены в Приложении № 1 к настоящему объявлению о продаже</w:t>
      </w:r>
      <w:r>
        <w:rPr>
          <w:color w:val="000000"/>
          <w:szCs w:val="28"/>
        </w:rPr>
        <w:t xml:space="preserve">, «Техническое задание ВЭС»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  <w:spacing w:val="1"/>
        </w:rPr>
        <w:t>Покупатель осуществляет самовывоз Товара, используя собственный транспорт и за свой счет по адресу указанному Продавцом, предварительно согласовывая время прибытия транспорта с Продавцом</w:t>
      </w:r>
      <w:r>
        <w:rPr>
          <w:color w:val="000000"/>
          <w:szCs w:val="28"/>
        </w:rPr>
        <w:t xml:space="preserve">. </w:t>
      </w:r>
      <w:r>
        <w:rPr>
          <w:color w:val="000000"/>
          <w:spacing w:val="1"/>
        </w:rPr>
        <w:t>Покупатель осуществляет взвешивание Товара на месте его погрузки, после чего представители Сторон составляют приемосдаточный акт, с указанием массы Товара в двух экземплярах по одному для каждой из сторон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  <w:spacing w:val="1"/>
        </w:rPr>
        <w:t>Оплата производится на основании приемосдаточного акта и счета выставленного Продавцом в течение 10 (десяти) рабочих дней путем перечисления денежных средств по реквизитам Продавца</w:t>
      </w:r>
      <w:r>
        <w:rPr>
          <w:color w:val="000000"/>
        </w:rPr>
        <w:t>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  <w:szCs w:val="28"/>
        </w:rPr>
      </w:pPr>
      <w:r>
        <w:rPr>
          <w:color w:val="000000"/>
        </w:rPr>
        <w:t>С участником по результатам объявления о продаже будет заключен договор в соответствии с единичными расценками, указанными в заявке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  <w:szCs w:val="28"/>
        </w:rPr>
      </w:pPr>
      <w:r>
        <w:rPr>
          <w:color w:val="000000"/>
        </w:rPr>
        <w:t>Настоящее объявление о продаже осуществляется без объявления начальной (максимальной) цены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color w:val="000000"/>
          <w:szCs w:val="28"/>
        </w:rPr>
        <w:t>Выбор Победителя будет осуществляться в соответствии с единичными расценками, указанными в Приложении 1, по наибольшей</w:t>
      </w:r>
      <w:r>
        <w:rPr>
          <w:szCs w:val="28"/>
        </w:rPr>
        <w:t xml:space="preserve"> цене из предложенных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b/>
          <w:b/>
          <w:u w:val="single"/>
        </w:rPr>
      </w:pPr>
      <w:r>
        <w:rPr/>
        <w:t xml:space="preserve">Предложение подается в электронном виде через ЭТП в соответствии с инструкциями и Регламентом </w:t>
      </w:r>
      <w:r>
        <w:rPr>
          <w:color w:val="000000"/>
        </w:rPr>
        <w:t xml:space="preserve">ЭТП до </w:t>
      </w:r>
      <w:r>
        <w:rPr>
          <w:b/>
          <w:color w:val="000000"/>
          <w:u w:val="single"/>
        </w:rPr>
        <w:t>16:00 мск. 26 января 2021г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анная процедура продажи проводится на ЭТП в соответствии с регламентом и инструкциями ЭТП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Покупатель имеет право подать только одно Предложение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о покупке должно быть подано на русском языке по форме Заявки (Приложение № 2) в соответствии с Техническим заданием (Приложение № 1). Все цены должны быть выражены в российских рублях. </w:t>
      </w:r>
      <w:r>
        <w:rPr>
          <w:szCs w:val="28"/>
        </w:rPr>
        <w:t>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 xml:space="preserve">Все цены в Заявке должны включать все налоги и другие обязательные платежи, стоимость всех сопутствующих работ (услуг) по </w:t>
      </w:r>
      <w:r>
        <w:rPr>
          <w:szCs w:val="28"/>
        </w:rPr>
        <w:t>разбору, погрузке и перевозке продукции</w:t>
      </w:r>
      <w:r>
        <w:rPr/>
        <w:t>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В составе Заявки необходимо предоставить</w:t>
      </w:r>
      <w:r>
        <w:rPr>
          <w:szCs w:val="28"/>
        </w:rPr>
        <w:t xml:space="preserve"> заполненную и подписанную со стороны Участника форму с предоставлением информации о собственниках участника (включая конечных бенефициаров) (Приложение № 3) и согласие на обработку персональных данных (Приложение № 4)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По результатам настоящего объявления о продаже с победителем будет заключен договор/договоры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Не допускается подача предложений на отдельные позиции или часть объема по какой-либо из позиций перечня продукции указанного в техническом задании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Единственным критерием для определения Победителя является наибольшая цена предложения на покупку предлагаемой продукции согласно техническому заданию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Покупатель самостоятельно несет все расходы, связанные с подготовкой и подачей предложения, а Продавец по этим расходам не отвечает и не имеет обязательств, независимо от хода и результатов продажи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Организатор закупки вправе потребовать у участника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Организатор имеет право отказаться от всех полученных заявок по любой причине или прекратить процедуру продажи в любой момент, не неся при этом никакой ответственности перед Участниками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Контактное лицо: </w:t>
      </w:r>
      <w:r>
        <w:rPr>
          <w:szCs w:val="28"/>
        </w:rPr>
        <w:t xml:space="preserve">Ведущий специалист управления конкурсных процедур АО «Янтарьэнерго» – Несвитаева Надежда Юрьевна, телефон </w:t>
        <w:br/>
        <w:t>+7 (4012) 576-234.</w:t>
      </w:r>
    </w:p>
    <w:p>
      <w:pPr>
        <w:pStyle w:val="Style13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 w:before="0" w:after="0"/>
        <w:rPr>
          <w:szCs w:val="28"/>
        </w:rPr>
      </w:pPr>
      <w:r>
        <w:rPr>
          <w:szCs w:val="28"/>
        </w:rPr>
        <w:tab/>
        <w:tab/>
        <w:tab/>
        <w:tab/>
        <w:tab/>
      </w:r>
    </w:p>
    <w:sectPr>
      <w:type w:val="nextPage"/>
      <w:pgSz w:w="11906" w:h="16838"/>
      <w:pgMar w:left="1276" w:right="113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>
      <w:b w:val="false"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Подпункт Знак1"/>
    <w:qFormat/>
    <w:rPr>
      <w:sz w:val="28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4">
    <w:name w:val="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5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539" w:leader="none"/>
        <w:tab w:val="right" w:pos="9720" w:leader="dot"/>
      </w:tabs>
    </w:pPr>
    <w:rPr>
      <w:b/>
      <w:bCs/>
      <w:caps/>
      <w:sz w:val="28"/>
      <w:szCs w:val="28"/>
      <w:lang w:val="en-US" w:eastAsia="en-US"/>
    </w:rPr>
  </w:style>
  <w:style w:type="paragraph" w:styleId="Style16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1">
    <w:name w:val="Пункт2"/>
    <w:basedOn w:val="Style16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2">
    <w:name w:val=" Знак Знак1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111a">
    <w:name w:val="Загл КД 1.1.1a"/>
    <w:basedOn w:val="Normal"/>
    <w:qFormat/>
    <w:pPr>
      <w:tabs>
        <w:tab w:val="clear" w:pos="708"/>
        <w:tab w:val="left" w:pos="1134" w:leader="none"/>
      </w:tabs>
      <w:ind w:left="1701" w:hanging="567"/>
      <w:jc w:val="both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2b-mr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3:23:00Z</dcterms:created>
  <dc:creator>oleg</dc:creator>
  <dc:description/>
  <cp:keywords/>
  <dc:language>en-US</dc:language>
  <cp:lastModifiedBy>Несвитаева Надежда Юрьевна</cp:lastModifiedBy>
  <cp:lastPrinted>2019-09-19T10:18:00Z</cp:lastPrinted>
  <dcterms:modified xsi:type="dcterms:W3CDTF">2021-01-18T08:03:00Z</dcterms:modified>
  <cp:revision>291</cp:revision>
  <dc:subject/>
  <dc:title> </dc:title>
</cp:coreProperties>
</file>