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ноября 2022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, вносимых в инвестиционную программу АО «Россети Янтарь» на 2021 – 2023 годы, утвержденную приказом Минэнерго России от 22.12.2021 № 27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Утвердить изменения, вносимые в инвестиционную программу АО «Россети Янтарь» на 2021 – 2023 годы, утвержденную приказом Минэнерго России от 22 декабря 2021 г. № 27@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ям №№ 1 – 7 к настоящему приказу.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4965</wp:posOffset>
                </wp:positionH>
                <wp:positionV relativeFrom="paragraph">
                  <wp:posOffset>285115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№ 00E2 8672 7497 9EE4 10DA 6999 4FEF 0E6F E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7 ноября 2022 г. 14:26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ончание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31 января 2024 г. 14:26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27.95pt;margin-top:22.45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№ 00E2 8672 7497 9EE4 10DA 6999 4FEF 0E6F E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7 ноября 2022 г. 14:26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ончание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31 января 2024 г. 14:26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30:00Z</dcterms:created>
  <dc:creator>КонсультантПлюс</dc:creator>
  <dc:description/>
  <cp:keywords/>
  <dc:language>en-US</dc:language>
  <cp:lastModifiedBy>ЗАЙЦЕВА Татьяна Олеговна</cp:lastModifiedBy>
  <cp:lastPrinted>2021-11-24T10:41:00Z</cp:lastPrinted>
  <dcterms:modified xsi:type="dcterms:W3CDTF">2022-11-24T13:49:00Z</dcterms:modified>
  <cp:revision>20</cp:revision>
  <dc:subject/>
  <dc:title/>
</cp:coreProperties>
</file>