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5797550" cy="117348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25.09.2019 № 44/УКП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даже лома черных и цветных металлов филиалов</w:t>
        <w:br/>
        <w:t>АО «Янтарьэнерго» «ВЭС» «ЗЭС» и «ГЭС»</w:t>
      </w:r>
    </w:p>
    <w:p>
      <w:pPr>
        <w:pStyle w:val="Style13"/>
        <w:spacing w:lineRule="auto" w:line="240" w:before="0" w:after="0"/>
        <w:jc w:val="center"/>
        <w:rPr>
          <w:i/>
          <w:i/>
          <w:sz w:val="24"/>
        </w:rPr>
      </w:pPr>
      <w:r>
        <w:rPr>
          <w:i/>
          <w:sz w:val="24"/>
        </w:rPr>
        <w:t>(в редакции от 25.09.2019)</w:t>
      </w:r>
    </w:p>
    <w:p>
      <w:pPr>
        <w:pStyle w:val="Style13"/>
        <w:spacing w:lineRule="auto" w:line="240" w:before="0" w:after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Настоящим, АО «Янтарьэнерго», являясь Организатором объявляет о продаже лома черных и цветных металлов филиалов АО «Янтарьэнерго» «ВЭС» «ЗЭС»  и «ГЭС» и приглашает юридические лица, признанные победителями предварительного квалификационного отбора претендентов на право заключения рамочных соглашений купли-продажи лома черных и цветных металлов в 2018-2021г.г. с АО «Янтарьэнерго» № 952745 к участию для заключения договоров продажи лома черных и цветных металлов </w:t>
        <w:br/>
        <w:t xml:space="preserve">филиалов АО «Янтарьэнерго» «ВЭС» «ЗЭС» и «ГЭС» (Организатор, Продавец)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Объявление о продаже одновременно является и документацией и именуется в дальнейшем «Документация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с приложениями, необходимыми дл</w:t>
      </w:r>
      <w:r>
        <w:rPr>
          <w:szCs w:val="28"/>
        </w:rPr>
        <w:t xml:space="preserve">я подготовки предложения, может быть получена на электронной торговой площадке </w:t>
        <w:br/>
      </w:r>
      <w:hyperlink r:id="rId3">
        <w:r>
          <w:rPr>
            <w:rStyle w:val="InternetLink"/>
            <w:color w:val="0000CC"/>
            <w:szCs w:val="28"/>
            <w:lang w:val="en-US"/>
          </w:rPr>
          <w:t>www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2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-</w:t>
        </w:r>
        <w:r>
          <w:rPr>
            <w:rStyle w:val="InternetLink"/>
            <w:color w:val="0000CC"/>
            <w:szCs w:val="28"/>
            <w:lang w:val="en-US"/>
          </w:rPr>
          <w:t>mrsk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ЭТП) в разделе «</w:t>
      </w:r>
      <w:r>
        <w:rPr/>
        <w:t>Торговая площадка / Объявления о продаже</w:t>
      </w:r>
      <w:r>
        <w:rPr>
          <w:szCs w:val="28"/>
        </w:rPr>
        <w:t>» в соответствии с инструкциями и Регламентом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Описание продукции, технические характеристики и количество изложены в Приложении № 1 к настоящему объявлению о продаже </w:t>
      </w:r>
      <w:r>
        <w:rPr>
          <w:color w:val="000000"/>
          <w:szCs w:val="28"/>
        </w:rPr>
        <w:t xml:space="preserve">«Техническое здание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Покупатель осуществляет самовывоз Товара, используя собственный транспорт и за свой счет по адресу указанному Продавцом, предварительно согласовывая время прибытия транспорта с Продавцом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1"/>
        </w:rPr>
        <w:t>Покупатель осуществляет взвешивание Товара на месте его погрузки, после чего представители Сторон составляют приемосдаточный акт, с указанием массы Товара в двух экземплярах по одному для каждой из сторон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Оплата производится на основании приемосдаточного акта и счета выставленного Продавцом в течение 10 (десяти) рабочих дней путем перечисления денежных средств по реквизитам Продавца</w:t>
      </w:r>
      <w:r>
        <w:rPr>
          <w:color w:val="000000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С участником по результатам объявления о продаже будет заключен договор в соответствии с единичными расценками, указанными в заявке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Настоящее объявление о продаже осуществляется без объявления начальной (максимальной) цены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Выбор Победителя будет осуществляться в соответствии с единичными расценками, указанными в Приложении 1, по наибольшей</w:t>
      </w:r>
      <w:r>
        <w:rPr>
          <w:szCs w:val="28"/>
        </w:rPr>
        <w:t xml:space="preserve"> цене из предложенны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b/>
          <w:b/>
          <w:u w:val="single"/>
        </w:rPr>
      </w:pPr>
      <w:r>
        <w:rPr/>
        <w:t xml:space="preserve">Предложение подается в электронном виде через ЭТП в соответствии с инструкциями и Регламентом </w:t>
      </w:r>
      <w:r>
        <w:rPr>
          <w:color w:val="000000"/>
        </w:rPr>
        <w:t xml:space="preserve">ЭТП до </w:t>
      </w:r>
      <w:r>
        <w:rPr>
          <w:b/>
          <w:color w:val="000000"/>
          <w:u w:val="single"/>
        </w:rPr>
        <w:t>16:00 мск. 04.10.2019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анная процедура продажи проводится на ЭТП в соответствии с регламентом и инструкциями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купатель имеет право подать только одно Предложение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о покупке должно быть подано на русском языке по форме Заявки (Приложение № 2) в соответствии с Техническим заданием (Приложение № 1). Все цены должны быть выражены в российских рублях. </w:t>
      </w:r>
      <w:r>
        <w:rPr>
          <w:szCs w:val="28"/>
        </w:rPr>
        <w:t>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Все цены в Заявке должны включать все налоги и другие обязательные платежи, стоимость всех сопутствующих работ (услуг) по </w:t>
      </w:r>
      <w:r>
        <w:rPr>
          <w:szCs w:val="28"/>
        </w:rPr>
        <w:t>разбору, погрузке и перевозке продукции</w:t>
      </w:r>
      <w:r>
        <w:rPr/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В составе Заявки необходимо предоставить</w:t>
      </w:r>
      <w:r>
        <w:rPr>
          <w:szCs w:val="28"/>
        </w:rPr>
        <w:t xml:space="preserve"> заполненную и подписанную со стороны Участника форму с предоставлением информации о собственниках участника (включая конечных бенефициаров) (Приложение № 3) и согласие на обработку персональных данных (Приложение № 4)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 результатам настоящего объявления о продаже с победителем будет заключен договор/договоры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Единственным критерием для определения Победителя является наибольшая цена предложения на покупку предлагаемой продукции согласно техническому зада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купатель самостоятельно несет все расходы, связанные с подготовкой и подачей предложения, а Продавец по этим расходам не отвечает и не имеет обязательств, независимо от хода и результатов продаж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имеет право отказаться от всех полученных заявок по любой причине или прекратить процедуру продажи в любой момент, не неся при этом никакой ответственности перед Участникам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Контактное лицо: </w:t>
      </w:r>
      <w:r>
        <w:rPr>
          <w:szCs w:val="28"/>
        </w:rPr>
        <w:t xml:space="preserve">Заместитель начальника управления конкурсных процедур АО «Янтарьэнерго» – Поршина Анна Федоровна, телефон </w:t>
        <w:br/>
        <w:t>+7 (4012) 576-265.</w:t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/>
      </w:pPr>
      <w:r>
        <w:rPr>
          <w:szCs w:val="28"/>
        </w:rPr>
        <w:t xml:space="preserve">Заместитель начальника управления </w:t>
      </w:r>
    </w:p>
    <w:p>
      <w:pPr>
        <w:pStyle w:val="Style13"/>
        <w:spacing w:lineRule="auto" w:line="240" w:before="0" w:after="0"/>
        <w:rPr/>
      </w:pPr>
      <w:r>
        <w:rPr>
          <w:szCs w:val="28"/>
        </w:rPr>
        <w:t xml:space="preserve">конкурсных процедур </w:t>
        <w:tab/>
        <w:tab/>
        <w:tab/>
        <w:tab/>
        <w:tab/>
        <w:tab/>
        <w:tab/>
        <w:t xml:space="preserve">         А.Ф. Поршина</w:t>
      </w:r>
    </w:p>
    <w:sectPr>
      <w:type w:val="nextPage"/>
      <w:pgSz w:w="11906" w:h="16838"/>
      <w:pgMar w:left="1276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Подпункт Знак1"/>
    <w:qFormat/>
    <w:rPr>
      <w:sz w:val="2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4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9720" w:leader="dot"/>
      </w:tabs>
    </w:pPr>
    <w:rPr>
      <w:b/>
      <w:bCs/>
      <w:caps/>
      <w:sz w:val="28"/>
      <w:szCs w:val="28"/>
      <w:lang w:val="en-US" w:eastAsia="en-US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 Знак Знак1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11a">
    <w:name w:val="Загл КД 1.1.1a"/>
    <w:basedOn w:val="Normal"/>
    <w:qFormat/>
    <w:pPr>
      <w:tabs>
        <w:tab w:val="clear" w:pos="708"/>
        <w:tab w:val="left" w:pos="1134" w:leader="none"/>
      </w:tabs>
      <w:ind w:left="1701" w:hanging="567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2b-m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36:00Z</dcterms:created>
  <dc:creator>oleg</dc:creator>
  <dc:description/>
  <cp:keywords/>
  <dc:language>en-US</dc:language>
  <cp:lastModifiedBy>Поршина Анна Федоровна</cp:lastModifiedBy>
  <cp:lastPrinted>2019-09-19T10:18:00Z</cp:lastPrinted>
  <dcterms:modified xsi:type="dcterms:W3CDTF">2019-09-25T07:18:00Z</dcterms:modified>
  <cp:revision>5</cp:revision>
  <dc:subject/>
  <dc:title> </dc:title>
</cp:coreProperties>
</file>