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</w:t>
      </w:r>
      <w:bookmarkStart w:id="0" w:name="_Ref114042051"/>
      <w:bookmarkEnd w:id="0"/>
      <w:r>
        <w:rPr/>
        <w:t>риложение 13</w:t>
      </w:r>
    </w:p>
    <w:p>
      <w:pPr>
        <w:pStyle w:val="Normal"/>
        <w:ind w:left="5040" w:hanging="0"/>
        <w:rPr/>
      </w:pPr>
      <w:r>
        <w:rPr/>
        <w:t>к Единому Стандарту закупок ПАО «Россети» (Положение о закупк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иповая форма заявки на закуп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ка на проведение закупки </w:t>
      </w:r>
      <w:r>
        <w:rPr>
          <w:i/>
          <w:highlight w:val="lightGray"/>
        </w:rPr>
        <w:t>[наименование закупки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22"/>
        <w:gridCol w:w="50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явки/позиции в Плане закуп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 и форма закупки (открытая/закрытая/в электронной форме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закупк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аво заключения договора на…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договор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казание услуг по 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полнение работ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ставку …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-процес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ется бизнес-процесс департамента заказчик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договора (куратор договора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труктурное подразделение, обеспечивающее заключение договор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ант договора от Заказчик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упненный состав закупаемых товаров/работ/услуг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ончания выполнения работ/оказания услуг/поставки товар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ответственных за разработку технической части документации о закупк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кандидатурам для включения в состав закупочной комисси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казываются кандидатуры от заказчика и всех структурных подразделений, заинтересованных в закупке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кандидатурам для включения в состав экспертного сов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ываются кандидатуры от заказчи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участников при проведении закрытой закупк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при проведении закрытых процеду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участников, персонально привлекаемых к участию в открытых закупках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по желани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типового договора (указать распоряжение, которым утверждена типовая форма догов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>
          <w:sz w:val="22"/>
          <w:szCs w:val="22"/>
        </w:rPr>
      </w:pPr>
      <w:r>
        <w:rPr>
          <w:sz w:val="20"/>
          <w:szCs w:val="20"/>
        </w:rPr>
        <w:t>Приложение:  1. Выписка из ЦЗО Заказчика (при необходим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2:28:00Z</dcterms:created>
  <dc:creator>sinitsyna-eo</dc:creator>
  <dc:description/>
  <cp:keywords/>
  <dc:language>en-US</dc:language>
  <cp:lastModifiedBy>Бердникова С.В.</cp:lastModifiedBy>
  <cp:lastPrinted>2012-11-14T18:39:00Z</cp:lastPrinted>
  <dcterms:modified xsi:type="dcterms:W3CDTF">2015-07-21T14:52:00Z</dcterms:modified>
  <cp:revision>6</cp:revision>
  <dc:subject/>
  <dc:title>Уважаемые господа</dc:title>
</cp:coreProperties>
</file>