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ion class="protocol"&gt;&lt;html lang=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meta http-equiv=Content-Type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meta name=Generator content="Microsoft Word 11 (filtered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itle&gt;Протокол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ody link=blue vlink=purple&gt;&lt;section class="protocol"&gt;&lt;h1 class="protocol_tit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Протокол № 2379983-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рассмотрения заявок на объявлении о продаже № 23799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2&gt;Предмет объявления о продаже:&lt;br&gt;Объявление о продаже лома металла филиала АО «Янтарьэнерго» &amp;quot;ВЭС&amp;quo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able class="title_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&lt;p&gt;10.06.202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&lt;p&gt;Калининград ул. Театральная 34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table&gt;&lt;p&gt;Состав комиссии&lt;br&gt;На заседании комиссии по рассмотрению поданных в ходе объявления о продаже присутствовали:&lt;br/&gt;&lt;/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u&gt;&lt;span&gt;председатель комиссии&lt;/span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pan&gt;: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pan&gt;Спивак&amp;nbsp;П.И.,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pan&gt; Заместитель главного инженера– начальник департамента технологического развития, технического обслуживания и ремонтов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pan&gt;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p&gt;&lt;p&gt;&lt;u&gt;&lt;span&gt;члены комиссии&lt;/span&gt;&lt;/u&gt;&lt;span&gt;:&lt;/span&gt;&lt;/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span&gt;Кожухарь&amp;nbsp;С.Ю.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span&gt;, Начальник отдела экономической безопасности и противодействия коррупции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span&gt;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span&gt;Яшина&amp;nbsp;Т.В.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span&gt;, Заместитель главного бухгалтера - начальник отдела бухгалтерского учета и отчетности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span&gt;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p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u&gt;&lt;span&gt;секретарь комиссии&lt;/span&gt;&lt;/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pan&gt;: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pan&gt;Поршина&amp;nbsp;А.Ф.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pan&gt;, Заместитель начальника управления конкурсных процедур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span&gt;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2&gt;1. Сведения о претендентах на участие в объявлении о продаж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авших заявки на участие в объявлении о продаже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br/&gt;&lt;table class="participants_table" border="1" bordercolor="#000000" cellpadding="5" cellspacing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r&gt;&lt;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p&gt;Рег. №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h&gt;&lt;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p&gt;Наименование участника объявления о продаже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p&gt;Почтовый адрес участника объявления о продаже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p&gt;Юридический адрес участника объявления о продаже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p&gt;Дата и время отправки предложения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body&gt;&lt;tr&gt;&lt;td&gt;&lt;p&gt;2379983-331898/0&lt;/p&gt;&lt;/td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p&gt;Общество с ограниченной ответственностью &amp;quot;МЕТЭКС&amp;quot; (Участник 2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p&gt;236039, Россия, Калининградская обл., г. Калининград, ул. Портовая, д. 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p&gt;236039, Россия, Калининградская обл., г. Калининград, ул. Портовая, д. 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p&gt;08.06.2020 в 16:22:49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tr&gt;&lt;tr&gt;&lt;td&gt;&lt;p&gt;2379983-356034/0&lt;/p&gt;&lt;/td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p&gt;Общество с ограниченной ответственностью &amp;quot;КРЕМНИЙ 39&amp;quot; (Участник 1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p&gt;236022, Россия, Калининградская обл., ул. Д.Донского, д. 11, оф. 11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p&gt;236022, Россия, Калининградская обл., ул. Д.Донского, д. 11, оф. 110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p&gt;08.06.2020 в 14:42:52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tr&gt;&lt;/tbody&gt;&lt;/table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2&gt;2. Решение о допуске заявок участников объявления о продаже к итоговой оценке заявок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br/&gt;&lt;p&gt;Комиссия, руководствуясь требованиями Документации, регламентирующей порядок проведения объявления о продаже, провела рассмотрение заявок, представленных на участие в объявлении о продаже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В результате рассмотрения и изучения заявок на участие в объявлении о продаже и документов к ним, комиссия приняла решение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&gt;&lt;br/&gt;&lt;h2&gt;2.1.   Допустить</w:t>
      </w:r>
    </w:p>
    <w:p>
      <w:pPr>
        <w:pStyle w:val="PreformattedText"/>
        <w:bidi w:val="0"/>
        <w:spacing w:before="0" w:after="0"/>
        <w:jc w:val="left"/>
        <w:rPr/>
      </w:pPr>
      <w:r>
        <w:rPr/>
        <w:t>к итоговой оценке следующие заявки участников объявления о продаже,</w:t>
      </w:r>
    </w:p>
    <w:p>
      <w:pPr>
        <w:pStyle w:val="PreformattedText"/>
        <w:bidi w:val="0"/>
        <w:spacing w:before="0" w:after="0"/>
        <w:jc w:val="left"/>
        <w:rPr/>
      </w:pPr>
      <w:r>
        <w:rPr/>
        <w:t>подавших заявки на участие в объявлении о продаже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able class="participants_table" border="1" bordercolor="#000000" cellpadding="5" cellspacing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r&gt;&lt;th&gt;&lt;p&gt;Рег. №&lt;/p&gt;&lt;/th&gt;&lt;th&gt;&lt;p&gt;Наименование участника объявления о продаже&lt;/p&gt;&lt;/th&gt;&lt;th&gt;&lt;p&gt;Заявка&lt;/p&gt;&lt;/th&gt;&lt;/tr&gt;&lt;/thead&gt;&lt;tbody&gt;&lt;tr&gt;&lt;td&gt;&lt;p&gt;2379983-331898/0&lt;/p&gt;&lt;/td&gt;&lt;td&gt;&lt;p&gt;Общество с ограниченной ответственностью &amp;quot;МЕТЭКС&amp;quot; (Участник 2)&lt;/p&gt;&lt;/td&gt;&lt;td&gt;&lt;p&gt;Цена: 108&amp;nbsp;728,10&amp;nbsp;руб.&lt;/p&gt;&lt;/td&gt;&lt;/tr&gt;&lt;tr&gt;&lt;td&gt;&lt;p&gt;2379983-356034/0&lt;/p&gt;&lt;/td&gt;&lt;td&gt;&lt;p&gt;Общество с ограниченной ответственностью &amp;quot;КРЕМНИЙ 39&amp;quot; (Участник 1)&lt;/p&gt;&lt;/td&gt;&lt;td&gt;&lt;p&gt;Цена: 116&amp;nbsp;690,00&amp;nbsp;руб.&lt;/p&gt;&lt;/td&gt;&lt;/tr&gt;&lt;/tbody&gt;&lt;/table&gt;&lt;br/&gt;&lt;h2&gt;3. Результаты голосования комиссии&lt;/h2&gt;&lt;p&gt;Председатель комиссии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able class="committee_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p&gt;Спивак&amp;nbsp;П.И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 class="committee_member_decis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p&gt;ЗА (Не выступал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able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&gt;Члены комиссии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able class="committee_table"&gt;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p&gt;Кожухарь&amp;nbsp;С.Ю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 class="committee_member_decis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p&gt;ЗА (Не выступал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tr&gt;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p&gt;Яшина&amp;nbsp;Т.В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 class="committee_member_decis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p&gt;ЗА (Не выступал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tr&gt;&lt;/table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&gt;Секретарь комиссии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able class="committee_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p&gt;Поршина&amp;nbsp;А.Ф.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 class="committee_member_decis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p&gt;ЗА (Не выступал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able&gt;&lt;br/&gt;&lt;hr class="doc_end"&gt;&lt;p&gt;Председатель комиссии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able class="committee_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 class="signature_line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p&gt;Спивак&amp;nbsp;П.И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br/&gt;&lt;p&gt;Члены комиссии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able class="committee_table"&gt;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 class="signature_line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p&gt;Кожухарь&amp;nbsp;С.Ю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tr&gt;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 class="signature_line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p&gt;Яшина&amp;nbsp;Т.В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tr&gt;&lt;/table&gt;&lt;br/&gt;&lt;table class="committee_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p&gt;Секретарь комиссии: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 class="signature_line"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p&gt;Поршина&amp;nbsp;А.Ф.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br/&gt;&lt;/section&gt;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html&gt;&lt;/sec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