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ection class="protoc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meta http-equiv=Content-Type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meta name=Generator content="Microsoft Word 11 (filtered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itle&gt;Протокол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ody lang=RU link=blue vlink=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ection class="protocol"&gt;&lt;h1 class="protocol_title"&gt;Протокол заседания комиссии по вскрытию конвертов, поступивших на объявление о продаже № 2379983&lt;/h1&gt;&lt;table class="title_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&gt;&lt;p&gt;№ 2379983-В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td&gt;&lt;p&gt;08.06.2020&lt;/p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&gt;г. Калининград, ул. Театральная, 34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Сведения о заказчике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Акционерное общество &amp;quot;Янтарьэнерго&amp;quot; (Россия, 236040, Калининградская область, г. Калининград, ул. Театральная 34)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Наименование продукции&lt;/h2&gt;&lt;p&gt;Объявление о продаже лома металла филиала АО «Янтарьэнерго» &amp;quot;ВЭС&amp;quot;&lt;/p&gt;&lt;h2&gt;Количество продукции&lt;/h2&gt;&lt;p&gt;1&amp;nbsp;шт.&lt;/p&gt;&lt;h2&gt;Сведения об участниках объявления о продаже, подавших заявки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ООО &amp;quot;КРЕМНИЙ 39&amp;quot; (Участник 1) (Селиванова&amp;nbsp;М.Г.) &lt;b&gt;116&amp;nbsp;690,00&amp;nbsp;руб.&lt;/b&gt; &lt;span style="white-space: nowrap"&gt;(НДС не облагается)&lt;/span&gt;, 08.06.2020 в 14:42:52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ООО &amp;quot;МЕТЭКС&amp;quot; (Участник 2) (Важдаев&amp;nbsp;А.П.) &lt;b&gt;108&amp;nbsp;728,10&amp;nbsp;руб.&lt;/b&gt; &lt;span style="white-space: nowrap"&gt;(НДС не облагается)&lt;/span&gt;, 08.06.2020 в 16:22:49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Присутствовали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Закупочная комиссия в составе:&lt;/p&gt;&lt;p&gt;Члены Закупочной комиссии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Яшина Татьяна Валентиновна, Заместитель главного бухгалтера - начальник отдела бухгалтерского учета и отчетности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Ответственный секретарь Закупочной комиссии: Поршина Анна Федоровна, Заместитель начальника управления конкурсных процедур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Вопросы заседания комиссии:&lt;/h2&gt;&lt;p&gt;В ходе проведения объявления о продаже было получено 2 заявки, конверты с которыми были размещены в электронном виде на Торговой площадке Системы www.b2b-mrsk.ru.&lt;/p&gt;&lt;p&gt;Вскрытие конвертов было осуществлено в электронном сейфе организатора объявления о продаже на Торговой площадке Системы www.b2b-mrsk.ru автоматически.&lt;/p&gt;&lt;p&gt;Дата и время начала процедуры вскрытия конвертов с заявками участников:&lt;/p&gt;&lt;p&gt;18:00 08.06.2020&lt;/p&gt;&lt;p&gt;Место проведения процедуры вскрытия конвертов с заявками участников:&lt;/p&gt;&lt;p&gt;Торговая площадка Системы www.b2b-mrsk.ru&lt;/p&gt;&lt;p&gt;В конвертах обнаружены заявки следующих участников объявления о продаже:&lt;/p&gt;&lt;table class="participants_table" border="1" bordercolor="#000000" cellpadding="5" cellspacing="0"&gt;&lt;thead&gt;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th valign="top" bgcolor="#ffffff"&gt;№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th valign="top" bgcolor="#ffffff"&gt;Наименование участника и его адрес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th valign="top"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Предмет заявки на участие в объявлении о продаж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tr&gt;&lt;/thead&gt;&lt;tbody&gt;&lt;tr&gt;&lt;td valign="top" bgcolor="#ffffff"&gt;1&lt;/td&gt;&lt;td valign="top" bgcolor="#ffffff"&gt;ООО &amp;quot;КРЕМНИЙ 39&amp;quot; (Участник 1) (236022, Россия, Калининградская обл., ул. Д.Донского, д. 11, оф. 110)&lt;/td&gt;&lt;td valign="top" bgcolor="#ffffff"&gt;Заявка, подана 08.06.2020 в 14:42:52&lt;br&gt;Цена: &lt;b&gt;116&amp;nbsp;690,00&amp;nbsp;руб.&lt;/b&gt; &lt;span style="white-space: nowrap"&gt;(НДС не облагается)&lt;/span&gt;&lt;/td&gt;&lt;/tr&gt;&lt;tr&gt;&lt;td valign="top" bgcolor="#ffffff"&gt;2&lt;/td&gt;&lt;td valign="top" bgcolor="#ffffff"&gt;ООО &amp;quot;МЕТЭКС&amp;quot; (Участник 2) (236039, Россия, Калининградская обл., г. Калининград, ул. Портовая, д. 1)&lt;/td&gt;&lt;td valign="top" bgcolor="#ffffff"&gt;Заявка, подана 08.06.2020 в 16:22:49&lt;br&gt;Цена: &lt;b&gt;108&amp;nbsp;728,10&amp;nbsp;руб.&lt;/b&gt; &lt;span style="white-space: nowrap"&gt;(НДС не облагается)&lt;/span&gt;&lt;/td&gt;&lt;/tr&gt;&lt;/tbody&gt;&lt;/table&gt;&lt;h2&gt;Решили:&lt;/h2&gt;&lt;p&gt;Утвердить протокол заседания закупочной комиссии по вскрытию конвертов, поступивших на объявление о продаже.&lt;/p&gt;&lt;h2&gt;Результаты голосования:&lt;/h2&gt;&lt;p&gt;&lt;table width=100% border=0 cellspacing=2 cellpadding=0&gt;&lt;tr&gt;&lt;td&gt;&amp;laquo;За&amp;raquo;:&lt;/td&gt;&lt;td width=99%&gt; Яшина Татьяна Валентиновна&lt;br&gt;Ответственный секретарь Закупочной комиссии Поршина Анна Федоровна&lt;br&gt;&lt;/td&gt;&lt;/tr&gt;&lt;tr&gt;&lt;td&gt;&amp;laquo;Против&amp;raquo;:&lt;/td&gt;&lt;td&gt;Нет.&lt;/td&gt;&lt;/tr&gt;&lt;tr&gt;&lt;td&gt;Воздержались:&lt;/td&gt;&lt;td&gt;Нет.&lt;/td&gt;&lt;/tr&gt;&lt;tr&gt;&lt;td&gt;Особые&amp;nbsp;мнения:&lt;/td&gt;&lt;td&gt;Нет.&lt;/td&gt;&lt;/tr&gt;&lt;/table&gt;&lt;/p&gt;&lt;h2&gt;Подписи членов комиссии:&lt;/h2&gt;&lt;table class="committee_table"&gt;&lt;tr&gt;&lt;td&gt;Члены Закупочной комиссии: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Яшина Татьяна Валентиновна, Заместитель главного бухгалтера - начальник отдела бухгалтерского учета и отчетности&lt;/td&gt;&lt;td style="vertical-align:bottom;" align="right"&gt;______________________________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Ответственный секретарь Закупочной комиссии: Поршина Анна Федоровна, Заместитель начальника управления конкурсных процедур&lt;/td&gt;&lt;td style="vertical-align:bottom;" align="right"&gt;______________________________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&lt;/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sectio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