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5670" w:hanging="0"/>
        <w:rPr/>
      </w:pPr>
      <w:r>
        <w:rPr/>
        <w:t xml:space="preserve">Приложение № 21 </w:t>
      </w:r>
    </w:p>
    <w:p>
      <w:pPr>
        <w:pStyle w:val="Contents1"/>
        <w:ind w:left="5670" w:hanging="0"/>
        <w:rPr/>
      </w:pPr>
      <w:r>
        <w:rPr/>
        <w:t>к Единому Стандарту закупок ПАО «Россети» (Положение о закупке)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егламент рассмотрения жалоб и обращений при проведении закупочных процедур ПАО «Россети» и ДЗО ПАО «Россети»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40"/>
          <w:szCs w:val="40"/>
        </w:rPr>
      </w:pPr>
      <w:r>
        <w:rPr>
          <w:b/>
          <w:i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ва, 2015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color w:val="000000"/>
              <w:lang w:val="en-US" w:eastAsia="en-US"/>
            </w:rPr>
            <w:fldChar w:fldCharType="separate"/>
          </w:r>
          <w:hyperlink w:anchor="__RefHeading___Toc388966991">
            <w:r>
              <w:rPr>
                <w:rStyle w:val="IndexLink"/>
                <w:color w:val="000000"/>
                <w:szCs w:val="28"/>
                <w:lang w:val="en-US" w:eastAsia="en-US"/>
              </w:rPr>
              <w:t>1. Назначение и область примен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2">
            <w:r>
              <w:rPr>
                <w:rStyle w:val="IndexLink"/>
                <w:color w:val="000000"/>
                <w:szCs w:val="28"/>
                <w:lang w:val="en-US" w:eastAsia="en-US"/>
              </w:rPr>
              <w:t>2. Термины и сокращ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3">
            <w:r>
              <w:rPr>
                <w:rStyle w:val="IndexLink"/>
                <w:color w:val="000000"/>
                <w:szCs w:val="28"/>
                <w:lang w:val="en-US" w:eastAsia="en-US"/>
              </w:rPr>
              <w:t>3. Система органов по рассмотрению жалоб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4">
            <w:r>
              <w:rPr>
                <w:rStyle w:val="IndexLink"/>
                <w:color w:val="000000"/>
                <w:szCs w:val="28"/>
                <w:lang w:val="en-US" w:eastAsia="en-US"/>
              </w:rPr>
              <w:t>4. Подведомственность органов по рассмотрению жалоб и обращений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5">
            <w:r>
              <w:rPr>
                <w:rStyle w:val="IndexLink"/>
                <w:color w:val="000000"/>
                <w:szCs w:val="28"/>
                <w:lang w:val="en-US" w:eastAsia="en-US"/>
              </w:rPr>
              <w:t>5. Порядок и сроки подачи жалобы</w:t>
            </w:r>
            <w:r>
              <w:rPr>
                <w:rStyle w:val="IndexLink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6">
            <w:r>
              <w:rPr>
                <w:rStyle w:val="IndexLink"/>
                <w:color w:val="000000"/>
                <w:szCs w:val="28"/>
                <w:lang w:val="en-US" w:eastAsia="en-US"/>
              </w:rPr>
              <w:t>6. Порядок рассмотрения жалобы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7">
            <w:r>
              <w:rPr>
                <w:rStyle w:val="IndexLink"/>
                <w:color w:val="000000"/>
                <w:szCs w:val="28"/>
                <w:lang w:val="en-US" w:eastAsia="en-US"/>
              </w:rPr>
              <w:t>7. Принятие решения по жалобе (обращению)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Cs w:val="28"/>
              <w:lang w:val="en-US" w:eastAsia="en-US"/>
            </w:rPr>
          </w:pPr>
          <w:hyperlink w:anchor="__RefHeading___Toc388966998">
            <w:r>
              <w:rPr>
                <w:rStyle w:val="IndexLink"/>
                <w:color w:val="000000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Прочие полож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</w:p>
    <w:p>
      <w:pPr>
        <w:pStyle w:val="Normal"/>
        <w:spacing w:lineRule="exact" w:line="320"/>
        <w:ind w:firstLine="709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0" w:name="__RefHeading___Toc388966991"/>
      <w:bookmarkEnd w:id="0"/>
      <w:r>
        <w:rPr/>
        <w:t>1. Назначение и область применения</w:t>
      </w:r>
    </w:p>
    <w:p>
      <w:pPr>
        <w:pStyle w:val="Normal"/>
        <w:spacing w:lineRule="exact" w:line="3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1.1. Настоящий Регламент рассмотрения жалоб и обращений при проведении закупочных процедур ПАО «Россети» и ДЗО ПАО «Россети» (далее – Регламент) устанавливает порядок рассмотрения органами по рассмотрению жалоб ПАО «Россети» и его ДЗО жалоб и обращений на действия/бездействие заказчика, организатора закупки, закупочной комиссии при проведении процедур закупок ПАО «Россети» и его ДЗО в соответствии с требованиями Федерального закона от 18.07.2011 № 223-ФЗ «О закупках товаров, работ, услуг отдельными видами юридических лиц»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1" w:name="__RefHeading___Toc388966992"/>
      <w:bookmarkEnd w:id="1"/>
      <w:r>
        <w:rPr/>
        <w:t>2. Термины и сокращ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Термины, используемые в настоящем Регламенте, имеют то же значение, что и в Положении о закупках ПАО «Россети» и Положениях о закупках ДЗО ПАО «Россети».</w:t>
      </w:r>
    </w:p>
    <w:p>
      <w:pPr>
        <w:pStyle w:val="Normal"/>
        <w:ind w:firstLine="708"/>
        <w:rPr/>
      </w:pPr>
      <w:r>
        <w:rPr/>
        <w:t>2.2. В настоящем документе используются следующие сокращения:</w:t>
      </w:r>
    </w:p>
    <w:p>
      <w:pPr>
        <w:pStyle w:val="Normal"/>
        <w:ind w:firstLine="708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О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ерние и зависимые общества ПАО «Россети», указанные в приложении № 1 к настоящему Регламен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Россети» или ДЗО ПАО «Россети»,</w:t>
            </w:r>
            <w:r>
              <w:rPr>
                <w:color w:val="000000"/>
              </w:rPr>
              <w:t xml:space="preserve"> указанные </w:t>
            </w:r>
            <w:r>
              <w:rPr/>
              <w:t>в приложении № 1 к настоящему Регламенту, на закупочную процедуру которых подано обращение либо жалоб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, закупочная процеду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довательность действий, осуществляемая в соответствии с Положением о закупках Общества и Положениями о закупках ДЗО ПАО «Россети», указанных </w:t>
            </w:r>
            <w:r>
              <w:rPr/>
              <w:t>в приложении № 1 к настоящему Регламен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очная комисс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очная комиссия (в том числе конкурсная, аукционная комиссия) ПАО «Россети» или ДЗО ПАО «Россети», указанных в приложении № 1 к настоящему Регламенту, действия которой обжалую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зическое либо юридическое лицо, подавшее обращение либо жалоб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АО «Россет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закупки, организатор закупочной процеду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казчик или действующее по договору с ним третье лицо - специализированное юридическое лицо, выступающее организатором закупки либо физическое лицо, зарегистрированное в установленном порядке и осуществляющее предпринимательскую деятельность без образования юридического лица (индивидуальный предприниматель)) по согласованию с Заказчиком (в т.ч. закупочной комиссией, если ей переданы соответствующие полномочия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 по рассмотрению обращений и жалоб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ЦЗО ДЗО ПАО «Россети», ЦЗК ПАО «Россети»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, закупочная комиссия (в том числе конкурсная, аукционная комиссия), действия/бездействия которого обжалуются в соответствии с настоящим Регламент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 единой информационной системы в сфере закупок товаров, работ, услуг для обеспечения государственных и муниципальных нужд (ЕИС) (до введения в эксплуатацию ЕИС - официальный сайт Российской Федерации в сети Интернет для размещения информации о размещении заказов на поставки товаров, выполнение работ, оказание услуг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е о закупках Обще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Единый Стандарт закупок ПАО «Россети» (Положение о закупках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я о закупках ДЗО 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о закупках товаров, работ, услуг для нужд ДЗО ПАО «Россети», указанных в приложении № 1 к настоящему Регламенту, утвержденные в порядке, установленном Федеральным законом от 18.07.2011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ЗК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закупочная комиссия ПАО «Россет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ЗО ДЗО ПАО «Россет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закупочные органы ДЗО ПАО «Россети», указанных в приложении № 1 к настоящему Регламенту</w:t>
            </w:r>
          </w:p>
        </w:tc>
      </w:tr>
    </w:tbl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2" w:name="__RefHeading___Toc388966993"/>
      <w:r>
        <w:rPr/>
        <w:t>3. Система органов по рассмотрению жалоб</w:t>
      </w:r>
      <w:bookmarkEnd w:id="2"/>
      <w:r>
        <w:rPr/>
        <w:t xml:space="preserve"> и обращений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>3.1. Поступившие от заявителей жалобы (обращения) рассматриваются органами по рассмотрению жалоб и обращений в соответствии с их полномочиями и подведомственностью, установленными настоящим Регламенто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3.2. Систему органов по рассмотрению обращений и жалоб ПАО «Россети» и его ДЗО составляют ЦЗО ДЗО ПАО «Россети» и ЦЗК ПАО «Россети». 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bookmarkStart w:id="3" w:name="__RefHeading___Toc388966994"/>
      <w:bookmarkEnd w:id="3"/>
      <w:r>
        <w:rPr/>
        <w:t>4. Подведомственность органов по рассмотрению жалоб и обращений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>4.1. ЦЗО ДЗО ПАО «Россети» рассматривает жалобы (обращения) на действия (бездействие) заказчика, организатора процедуры закупки, закупочных комиссий при проведении процедур закупок для нужд ДЗО ПАО «Россети». Орган по рассмотрению жалоб и обращений может рассматривать жалобы и обращения на действия (бездействия) заказчика при размещении заказов на поставки товаров, выполнение работ, оказание услуг в соответствии с требованиями Федерального закона от 05.04.20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4.2. ЦЗК ПАО «Россети» рассматривает жалобы (обращения) на действия (бездействие) заказчика, организатора процедуры закупки, закупочной комиссии при проведении: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/>
        <w:t xml:space="preserve">4.2.1. процедур закупок для нужд </w:t>
      </w:r>
      <w:r>
        <w:rPr>
          <w:bCs/>
        </w:rPr>
        <w:t>Общества;</w:t>
      </w:r>
      <w:r>
        <w:rPr/>
        <w:t xml:space="preserve">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Cs/>
        </w:rPr>
        <w:t xml:space="preserve">4.2.2. процедур закупок для нужд ДЗО ПАО «Россети» в случае направления </w:t>
      </w:r>
      <w:r>
        <w:rPr/>
        <w:t xml:space="preserve">жалобы (обращения) </w:t>
      </w:r>
      <w:r>
        <w:rPr>
          <w:bCs/>
        </w:rPr>
        <w:t>по закупочной процедуре начальная (максимальная) цена по которой составляет 100 млн. рублей и выше.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>
          <w:bCs/>
        </w:rPr>
        <w:t xml:space="preserve">4.2.3. процедур закупок для нужд ДЗО ПАО «Россети» независимо от размера начальной (максимальной) цены закупки, если по данной жалобе (обращению) принято решение ЦЗО ДЗО ПАО «Россети». </w:t>
      </w:r>
    </w:p>
    <w:p>
      <w:pPr>
        <w:pStyle w:val="Normal"/>
        <w:spacing w:lineRule="exact" w:line="320"/>
        <w:ind w:firstLine="709"/>
        <w:jc w:val="both"/>
        <w:rPr>
          <w:bCs/>
        </w:rPr>
      </w:pPr>
      <w:r>
        <w:rPr>
          <w:bCs/>
        </w:rPr>
        <w:t>4.3. По решению Председателя ЦЗК ПАО «Россети» к рассмотрению ЦЗК ПАО «Россети» может быть принята жалоба (обращение) на действия (</w:t>
      </w:r>
      <w:r>
        <w:rPr/>
        <w:t>бездействие) заказчика, организатора процедуры закупки, закупочной комиссии при проведении закупок для нужд ДЗО ПАО «Россети» без соблюдений условий, указанных в п. 4.2.2 и п. 4.2.3 настоящего Регламента.</w:t>
      </w:r>
    </w:p>
    <w:p>
      <w:pPr>
        <w:pStyle w:val="11"/>
        <w:rPr/>
      </w:pPr>
      <w:r>
        <w:rPr/>
        <w:t>4.4. Анонимные жалобы и обращения не рассматриваются.</w:t>
      </w:r>
    </w:p>
    <w:p>
      <w:pPr>
        <w:pStyle w:val="11"/>
        <w:rPr/>
      </w:pPr>
      <w:r>
        <w:rPr/>
        <w:t>4.5. При поступлении</w:t>
      </w:r>
      <w:r>
        <w:rPr>
          <w:bCs/>
        </w:rPr>
        <w:t xml:space="preserve"> в ЦЗК ПАО «Россети» </w:t>
      </w:r>
      <w:r>
        <w:rPr/>
        <w:t>жалобы (обращения), отнесенной к подведомственности ЦЗО ДЗО ПАО «Россети» ЦЗК </w:t>
      </w:r>
      <w:r>
        <w:rPr>
          <w:bCs/>
        </w:rPr>
        <w:t xml:space="preserve">ПАО «Россети» </w:t>
      </w:r>
      <w:r>
        <w:rPr/>
        <w:t>в срок не позднее 1 (одного) рабочего дня, следующего за днем поступления и регистрации жалобы, направляет её для рассмотрения в ЦЗО ДЗО ПАО «Россети».</w:t>
      </w:r>
    </w:p>
    <w:p>
      <w:pPr>
        <w:pStyle w:val="11"/>
        <w:rPr/>
      </w:pPr>
      <w:r>
        <w:rPr/>
        <w:t>4.6. При поступлении</w:t>
      </w:r>
      <w:r>
        <w:rPr>
          <w:bCs/>
        </w:rPr>
        <w:t xml:space="preserve"> в </w:t>
      </w:r>
      <w:r>
        <w:rPr/>
        <w:t>ЦЗО ДЗО ПАО «Россети» жалобы (обращения), отнесенной к подведомственности ЦЗК ПАО ЦЗО ДЗО ПАО «Россети» в срок не позднее 1 (одного) рабочего дня, следующего за днем поступления и регистрации жалобы (обращения), направляет её для рассмотрения в ЦЗК ПАО «Россети».</w:t>
      </w:r>
    </w:p>
    <w:p>
      <w:pPr>
        <w:pStyle w:val="Normal"/>
        <w:spacing w:lineRule="exact" w:line="320"/>
        <w:ind w:left="1415"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4" w:name="__RefHeading___Toc388966995"/>
      <w:bookmarkEnd w:id="4"/>
      <w:r>
        <w:rPr/>
        <w:t>5. Порядок и сроки подачи жалобы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1. Жалоба подается заявителем в письменной форме в орган по рассмотрению жалоб и обращений в соответствии с подведомственностью, указанной в пунктах 4.1 и 4.2 настоящего Регламента, по адресу и реквизитам соответствующего органа по рассмотрению жалоб и обращений, указанным на официальном сайте заказчика и (или) в документации о закупке.</w:t>
      </w:r>
    </w:p>
    <w:p>
      <w:pPr>
        <w:pStyle w:val="11"/>
        <w:rPr/>
      </w:pPr>
      <w:r>
        <w:rPr/>
        <w:t>5.2. Жалоба (обращение) подается в следующие сроки:</w:t>
      </w:r>
    </w:p>
    <w:p>
      <w:pPr>
        <w:pStyle w:val="11"/>
        <w:rPr/>
      </w:pPr>
      <w:bookmarkStart w:id="5" w:name="_Ref301961104"/>
      <w:bookmarkEnd w:id="5"/>
      <w:r>
        <w:rPr/>
        <w:t xml:space="preserve">5.2.1. </w:t>
      </w:r>
      <w:bookmarkStart w:id="6" w:name="_Ref301961102"/>
      <w:r>
        <w:rPr/>
        <w:t>Обжалование действий (бездействия) заказчика, организатора закупки, закупочной комиссии производится в любое время, но не позднее 10 (десяти) дней с момента размещения на официальном сайте информации о подведении итогов по закупке.</w:t>
      </w:r>
      <w:bookmarkEnd w:id="6"/>
      <w:r>
        <w:rPr/>
        <w:t xml:space="preserve"> В случае, если по результатам торгов (конкурсов, аукционов) заключение договора не осуществлено, либо в случае признания торгов несостоявшимися обжалование действий (бездействия) заказчика, организатора закупки, закупочной комиссии допускается в течение трех месяцев со дня подведения итогов торгов.</w:t>
      </w:r>
    </w:p>
    <w:p>
      <w:pPr>
        <w:pStyle w:val="11"/>
        <w:rPr/>
      </w:pPr>
      <w:r>
        <w:rPr/>
        <w:t>5.2.2. Обжалование условий и положений извещения и документации конкурентной процедуры производится до окончания срока подачи заявок на участие в закупочной процедуре.</w:t>
      </w:r>
    </w:p>
    <w:p>
      <w:pPr>
        <w:pStyle w:val="11"/>
        <w:rPr/>
      </w:pPr>
      <w:r>
        <w:rPr/>
        <w:t>5.2.3. Обжалование действий (бездействия) заказчика, организатора закупки, закупочной комиссии в случае, установленном п. 4.2.3 настоящего Регламента производится не позднее 10 (десяти) дней со дня уведомления заявителя о результатах рассмотрения обращения ЦЗО ДЗО ПАО  «Россети».</w:t>
      </w:r>
    </w:p>
    <w:p>
      <w:pPr>
        <w:pStyle w:val="Normal"/>
        <w:numPr>
          <w:ilvl w:val="0"/>
          <w:numId w:val="0"/>
        </w:numPr>
        <w:spacing w:lineRule="exact" w:line="320"/>
        <w:ind w:firstLine="709"/>
        <w:jc w:val="both"/>
        <w:outlineLvl w:val="0"/>
        <w:rPr/>
      </w:pPr>
      <w:r>
        <w:rPr/>
      </w:r>
      <w:bookmarkStart w:id="7" w:name="_Ref301961104"/>
      <w:bookmarkStart w:id="8" w:name="_Ref301961104"/>
      <w:bookmarkEnd w:id="8"/>
    </w:p>
    <w:p>
      <w:pPr>
        <w:pStyle w:val="Heading1"/>
        <w:numPr>
          <w:ilvl w:val="0"/>
          <w:numId w:val="0"/>
        </w:numPr>
        <w:ind w:left="709" w:hanging="0"/>
        <w:rPr/>
      </w:pPr>
      <w:bookmarkStart w:id="9" w:name="__RefHeading___Toc388966996"/>
      <w:bookmarkEnd w:id="9"/>
      <w:r>
        <w:rPr/>
        <w:t>6. Порядок рассмотрения жалобы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6.1.</w:t>
      </w:r>
      <w:r>
        <w:rPr>
          <w:lang w:val="en-US"/>
        </w:rPr>
        <w:t> </w:t>
      </w:r>
      <w:r>
        <w:rPr/>
        <w:t>Поступившая жалоба (обращение) регистрируется в Обществе (или его ДЗО) в порядке, установленном правилами документооборота Общества (или его ДЗО).</w:t>
      </w:r>
    </w:p>
    <w:p>
      <w:pPr>
        <w:pStyle w:val="11"/>
        <w:rPr/>
      </w:pPr>
      <w:r>
        <w:rPr/>
        <w:t>6.2. Орган по рассмотрению жалоб и обращений не принимает жалобу (обращение) к рассмотрению в случае, если:</w:t>
      </w:r>
    </w:p>
    <w:p>
      <w:pPr>
        <w:pStyle w:val="11"/>
        <w:rPr/>
      </w:pPr>
      <w:r>
        <w:rPr/>
        <w:t xml:space="preserve">- пропущены сроки обжалования, установленные пунктом 5.2 настоящего Регламента; </w:t>
      </w:r>
    </w:p>
    <w:p>
      <w:pPr>
        <w:pStyle w:val="11"/>
        <w:rPr/>
      </w:pPr>
      <w:r>
        <w:rPr/>
        <w:t xml:space="preserve">- жалоба (обращение) не относится к подведомственности органа по рассмотрению жалоб и обращений, установленной статьей 4 настоящего Регламента; </w:t>
      </w:r>
    </w:p>
    <w:p>
      <w:pPr>
        <w:pStyle w:val="11"/>
        <w:rPr/>
      </w:pPr>
      <w:r>
        <w:rPr/>
        <w:t>- жалоба (обращение) на те же действия (бездействие) заказчика, организатора закупки, закупочной комиссии, рассматривается в органе по рассмотрению жалоб и обращений и по ней принято соответствующее решение;</w:t>
      </w:r>
    </w:p>
    <w:p>
      <w:pPr>
        <w:pStyle w:val="11"/>
        <w:rPr/>
      </w:pPr>
      <w:r>
        <w:rPr/>
        <w:t xml:space="preserve">- жалоба (обращение) принята к рассмотрению антимонопольным органом или судом, или по ней уже вынесено соответствующее решение указанными органами; </w:t>
      </w:r>
    </w:p>
    <w:p>
      <w:pPr>
        <w:pStyle w:val="11"/>
        <w:rPr/>
      </w:pPr>
      <w:r>
        <w:rPr/>
        <w:t>- жалоба не соответствует иным требованиям, установленным Порядком.</w:t>
      </w:r>
    </w:p>
    <w:p>
      <w:pPr>
        <w:pStyle w:val="11"/>
        <w:rPr/>
      </w:pPr>
      <w:r>
        <w:rPr/>
        <w:t>6.3. В случае непринятия жалобы к рассмотрению по основаниям, указанным в пункте 6.2 настоящего Регламента орган по рассмотрению жалоб и обращений направляет заявителю уведомление об отказе в принятии жалобы (обращения) к рассмотрению в течение двух рабочих дней.</w:t>
      </w:r>
    </w:p>
    <w:p>
      <w:pPr>
        <w:pStyle w:val="11"/>
        <w:rPr/>
      </w:pPr>
      <w:r>
        <w:rPr/>
        <w:t>6.5. В случае принятия жалобы (обращения) к рассмотрению орган по рассмотрению жалоб и обращений рассматривает жалобу (обращение) в течение 10 (десяти) рабочих дней со дня ее поступления.</w:t>
      </w:r>
    </w:p>
    <w:p>
      <w:pPr>
        <w:pStyle w:val="11"/>
        <w:rPr/>
      </w:pPr>
      <w:r>
        <w:rPr/>
        <w:t>Данный срок может быть продлен по мотивированному решению председателя органа по рассмотрению жалоб и обращений, но не более чем на 30 (тридцать) рабочих дней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6.6. Орган по рассмотрению жалоб и обращений в рамках рассмотрения жалоб (обращений) заявителей: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0" w:name="_Ref342489470"/>
      <w:r>
        <w:rPr/>
        <w:t>рассматривает жалобы (обращения)  на действия (бездействие) заказчика, организатора закупки, закупочной комиссии при проведении закупочных процедур, в том числе осуществляет рассмотрение материалов процедуры закупки, действий (бездействий) заказчика, организатора закупки, закупочной комиссии, а также иных связанных с этим материалов на предмет их соответствия требованиям и положениям законодательства Российской Федерации, Положению о закупках Общества или Положениям о закупках ДЗО ПАО «Россети» и иным локальным нормативным актам заказчика;</w:t>
      </w:r>
      <w:bookmarkEnd w:id="10"/>
    </w:p>
    <w:p>
      <w:pPr>
        <w:pStyle w:val="51"/>
        <w:numPr>
          <w:ilvl w:val="4"/>
          <w:numId w:val="2"/>
        </w:numPr>
        <w:rPr/>
      </w:pPr>
      <w:r>
        <w:rPr/>
        <w:t>направляет жалобы (обращения) в адрес профильных структурных подразделений для формирования соответствующего заключения и предоставления его на заседание органа по рассмотрению жалоб и обращений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ыдает в соответствии со своими полномочиями обязательные для исполнения заключения о соблюдении (несоблюдении) процедур закупок в адрес заказчика, организатора закупки, закупочной комиссии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1" w:name="_Ref342489480"/>
      <w:r>
        <w:rPr/>
        <w:t>осуществляет иные полномочия в установленной сфере деятельности.</w:t>
      </w:r>
      <w:bookmarkEnd w:id="11"/>
    </w:p>
    <w:p>
      <w:pPr>
        <w:pStyle w:val="33"/>
        <w:numPr>
          <w:ilvl w:val="1"/>
          <w:numId w:val="6"/>
        </w:numPr>
        <w:ind w:left="0" w:firstLine="709"/>
        <w:rPr/>
      </w:pPr>
      <w:r>
        <w:rPr/>
        <w:t>Орган по рассмотрению жалоб и обращений имеет право: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запрашивать в установленном порядке и получать от заказчика, организатора закупки материалы работы закупочных комиссий, иные материалы, связанные с закупками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2" w:name="_Ref342146074"/>
      <w:r>
        <w:rPr/>
        <w:t>приглашать на заседания представителей заказчика, организатора закупки, членов закупочной комиссии, получать объяснения с указанных лиц;</w:t>
      </w:r>
      <w:bookmarkEnd w:id="12"/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ращаться в органы управления заказчика с информацией об имеющихся нарушениях законодательства Российской Федерации, Положения о закупках Общества или Положений о закупках ДЗО ПАО «Россети» и иных локальных нормативных актов заказчика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носить мотивированные предложения по совершенствованию локальных нормативных актов заказчика, регулирующих закупочную деятельность, вырабатываемые в результате проведенных проверок и рассмотрений жалоб и обращений заявителей;</w:t>
      </w:r>
    </w:p>
    <w:p>
      <w:pPr>
        <w:pStyle w:val="51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/>
      </w:pPr>
      <w:bookmarkStart w:id="13" w:name="_Ref342146078"/>
      <w:r>
        <w:rPr/>
        <w:t>вносить руководству заказчика предложения о проведении мероприятий внутреннего контроля в отношении подразделений заказчиков, отдельных должностных лиц, проведении служебных проверок, направлении материалов в уполномоченные органы государственной власти при наличии признаков преступлений и правонарушений</w:t>
      </w:r>
      <w:bookmarkEnd w:id="13"/>
      <w:r>
        <w:rPr/>
        <w:t>;</w:t>
      </w:r>
    </w:p>
    <w:p>
      <w:pPr>
        <w:pStyle w:val="11"/>
        <w:rPr/>
      </w:pPr>
      <w:r>
        <w:rPr/>
        <w:t>6.9. Орган по рассмотрению жалоб и обращений при рассмотрении жалобы (обращения) обязан соблюдать установленные законодательством Российской Федерации, правовыми актами Общества и его ДЗО требования при выполнении работ и проведении мероприятий, связанных с использованием сведений, составляющих государственную тайну, коммерческую тайну Общества и его ДЗО, заявителя, ответчика, иных сведений ограниченного доступа.</w:t>
      </w:r>
    </w:p>
    <w:p>
      <w:pPr>
        <w:pStyle w:val="11"/>
        <w:rPr/>
      </w:pPr>
      <w:r>
        <w:rPr/>
        <w:t>6.10. В случае отзыва жалобы (обращения) заявителем орган по рассмотрению жалоб и обращений вправе рассмотреть данную жалобу (обращение)  по существу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6.11. Орган по рассмотрению жалоб и обращений осуществляет сбор, обобщение и анализ информации о выявленных по результатам рассмотрения жалоб (обращений) и проведения проверок нарушениях закупочной деятельности, о выполнении своих рекомендаций и заключений и при необходимости может направить подготовленные материалы и предложения по применению в установленном порядке мер ответственности в отношении работников, должностных лиц заказчика, организатора закупки, закупочных комиссий руководителю заказчика, организатора закупки, руководству соответствующих подразделений ПАО «Россети» или его ДЗО и (или) в подразделения управления персоналом ПАО «Россети» или его ДЗ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14" w:name="__RefHeading___Toc388966997"/>
      <w:bookmarkEnd w:id="14"/>
      <w:r>
        <w:rPr/>
        <w:t>7. Принятие решения по жалобе (обращению)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33"/>
        <w:numPr>
          <w:ilvl w:val="0"/>
          <w:numId w:val="0"/>
        </w:numPr>
        <w:ind w:left="0" w:firstLine="851"/>
        <w:rPr/>
      </w:pPr>
      <w:r>
        <w:rPr/>
        <w:t>7.1. Орган по рассмотрению жалоб и обращений по результатам рассмотрения жалобы (обращений) выносит письменное решение, которое должно содержать:</w:t>
      </w:r>
    </w:p>
    <w:p>
      <w:pPr>
        <w:pStyle w:val="51"/>
        <w:numPr>
          <w:ilvl w:val="4"/>
          <w:numId w:val="8"/>
        </w:numPr>
        <w:tabs>
          <w:tab w:val="clear" w:pos="708"/>
          <w:tab w:val="left" w:pos="0" w:leader="none"/>
        </w:tabs>
        <w:rPr/>
      </w:pPr>
      <w:r>
        <w:rPr/>
        <w:t>обоснование мотивов принятия решения;</w:t>
      </w:r>
    </w:p>
    <w:p>
      <w:pPr>
        <w:pStyle w:val="51"/>
        <w:numPr>
          <w:ilvl w:val="4"/>
          <w:numId w:val="8"/>
        </w:numPr>
        <w:tabs>
          <w:tab w:val="clear" w:pos="708"/>
          <w:tab w:val="left" w:pos="0" w:leader="none"/>
        </w:tabs>
        <w:rPr/>
      </w:pPr>
      <w:r>
        <w:rPr/>
        <w:t>меры, направленные на удовлетворение изложенных требований, в случае необходимости.</w:t>
      </w:r>
    </w:p>
    <w:p>
      <w:pPr>
        <w:pStyle w:val="33"/>
        <w:numPr>
          <w:ilvl w:val="1"/>
          <w:numId w:val="3"/>
        </w:numPr>
        <w:ind w:left="0" w:firstLine="851"/>
        <w:rPr/>
      </w:pPr>
      <w:r>
        <w:rPr/>
        <w:t>Орган по рассмотрению жалоб и обращений вправе принять одно или несколько из следующих решений:</w:t>
      </w:r>
    </w:p>
    <w:p>
      <w:pPr>
        <w:pStyle w:val="51"/>
        <w:numPr>
          <w:ilvl w:val="4"/>
          <w:numId w:val="9"/>
        </w:numPr>
        <w:tabs>
          <w:tab w:val="clear" w:pos="708"/>
          <w:tab w:val="left" w:pos="0" w:leader="none"/>
        </w:tabs>
        <w:rPr/>
      </w:pPr>
      <w:r>
        <w:rPr/>
        <w:t>при разногласиях по торгам – обязать членов соответственно конкурсной и (или) аукционной комиссии, совершивших неправомерные действия, применивших незаконные процедуры либо принявших незаконное решение, совершить действия, применить процедуры либо принять решение, соответствующие действующему законодательству и локальным нормативным актам заказчика, регулирующим закупочную деятельность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 разногласиях по закупкам, не являющимися торгами – полностью или частично отменить незаконное действие или решение и принять свое собственное решение, либо распорядиться о прекращении процедур закупок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 разногласиях по завершившимся закупкам – предложить руководству Заказчика принять решение о возмещении убытков, понесенных участником закупки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вправе предложить руководству заказчика принять решение об одностороннем расторжении договора после его заключения;</w:t>
      </w:r>
    </w:p>
    <w:p>
      <w:pPr>
        <w:pStyle w:val="51"/>
        <w:numPr>
          <w:ilvl w:val="4"/>
          <w:numId w:val="5"/>
        </w:numPr>
        <w:tabs>
          <w:tab w:val="clear" w:pos="708"/>
          <w:tab w:val="left" w:pos="0" w:leader="none"/>
        </w:tabs>
        <w:rPr/>
      </w:pPr>
      <w:r>
        <w:rPr/>
        <w:t>признать заявление участника закупки необоснованным.</w:t>
      </w:r>
    </w:p>
    <w:p>
      <w:pPr>
        <w:pStyle w:val="51"/>
        <w:numPr>
          <w:ilvl w:val="1"/>
          <w:numId w:val="3"/>
        </w:numPr>
        <w:snapToGrid w:val="false"/>
        <w:ind w:left="0" w:firstLine="567"/>
        <w:rPr/>
      </w:pPr>
      <w:r>
        <w:rPr/>
        <w:t>В случае рассмотрения ЦЗК ПАО «Россети» жалобы/обращения участника закупки ПАО «ФСК ЕЭС» ЦЗК ПАО «Россети» вправе направить на рассмотрение закупочной/конкурсной комиссией ПАО «ФСК ЕЭС» особое мнение ЦЗК ПАО «Россети» касательно проведения процедуры закупки.</w:t>
      </w:r>
    </w:p>
    <w:p>
      <w:pPr>
        <w:pStyle w:val="51"/>
        <w:numPr>
          <w:ilvl w:val="0"/>
          <w:numId w:val="0"/>
        </w:numPr>
        <w:snapToGrid w:val="false"/>
        <w:ind w:left="567" w:hanging="0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/>
      </w:pPr>
      <w:bookmarkStart w:id="15" w:name="__RefHeading___Toc388966998"/>
      <w:bookmarkEnd w:id="15"/>
      <w:r>
        <w:rPr/>
        <w:t>Прочие положения</w:t>
      </w:r>
    </w:p>
    <w:p>
      <w:pPr>
        <w:pStyle w:val="Normal"/>
        <w:numPr>
          <w:ilvl w:val="0"/>
          <w:numId w:val="0"/>
        </w:numPr>
        <w:spacing w:lineRule="exact" w:line="320"/>
        <w:ind w:left="450" w:hanging="0"/>
        <w:outlineLvl w:val="0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8.1. </w:t>
        <w:tab/>
        <w:t>Споры между заявителем и заказчиком (организатором закупки), проведенной на ЭТП, также могут рассматриваться в порядке, предусмотренном на этих ЭТП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8.2.</w:t>
        <w:tab/>
        <w:t xml:space="preserve"> Заявитель вправе обжаловать в антимонопольный орган действия (бездействия) заказчика, организатора закупки, закупочной комиссии при закупке товаров, работ, услуг в случаях, предусмотренных действующим законодательством вне зависимости от направления жалобы (обращения) в орган по рассмотрению жалоб и обращений в порядке, установленном настоящим Регламенто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8.3</w:t>
        <w:tab/>
        <w:t>Нормы настоящего Регламента не могут рассматриваться как какое-либо ограничение права обращения заявителей в суд.</w:t>
      </w:r>
      <w:r>
        <w:br w:type="page"/>
      </w:r>
    </w:p>
    <w:p>
      <w:pPr>
        <w:pStyle w:val="Normal"/>
        <w:ind w:left="6096" w:right="-1" w:hanging="0"/>
        <w:jc w:val="both"/>
        <w:rPr/>
      </w:pPr>
      <w:r>
        <w:rPr>
          <w:sz w:val="24"/>
          <w:szCs w:val="20"/>
        </w:rPr>
        <w:t xml:space="preserve">Приложение 1 </w:t>
      </w:r>
    </w:p>
    <w:p>
      <w:pPr>
        <w:pStyle w:val="Normal"/>
        <w:ind w:left="6096" w:right="-1" w:hanging="0"/>
        <w:jc w:val="both"/>
        <w:rPr>
          <w:sz w:val="24"/>
          <w:szCs w:val="20"/>
        </w:rPr>
      </w:pPr>
      <w:r>
        <w:rPr>
          <w:sz w:val="24"/>
          <w:szCs w:val="20"/>
        </w:rPr>
        <w:t>к Регламенту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ЗО ПАО «Россети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Волги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Лен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Северо-Запад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Северного Кавказ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Сибири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ТРК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Тюмен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Урал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Центра и Приволжья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Юг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Кубан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Янтарьэнерго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ОЭСК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МРСК Центра».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О «ФСК ЕЭ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97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708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Cs w:val="40"/>
    </w:rPr>
  </w:style>
  <w:style w:type="paragraph" w:styleId="Heading2">
    <w:name w:val="Heading 2"/>
    <w:basedOn w:val="Normal"/>
    <w:next w:val="32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Cs w:val="32"/>
    </w:rPr>
  </w:style>
  <w:style w:type="character" w:styleId="WW8Num1z1">
    <w:name w:val="WW8Num1z1"/>
    <w:qFormat/>
    <w:rPr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spacing w:val="0"/>
      <w:w w:val="100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28"/>
      <w:szCs w:val="40"/>
    </w:rPr>
  </w:style>
  <w:style w:type="character" w:styleId="2">
    <w:name w:val="Заголовок 2 Знак"/>
    <w:qFormat/>
    <w:rPr>
      <w:b/>
      <w:bCs/>
      <w:sz w:val="28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14"/>
      <w:ind w:firstLine="1819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Contents1">
    <w:name w:val="TOC 1"/>
    <w:basedOn w:val="Normal"/>
    <w:next w:val="Normal"/>
    <w:pPr/>
    <w:rPr>
      <w:rFonts w:eastAsia="Calibri"/>
      <w:szCs w:val="24"/>
    </w:rPr>
  </w:style>
  <w:style w:type="paragraph" w:styleId="11">
    <w:name w:val="Абзац 1"/>
    <w:basedOn w:val="Normal"/>
    <w:qFormat/>
    <w:pPr>
      <w:ind w:firstLine="709"/>
      <w:jc w:val="both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32">
    <w:name w:val="Пункт-3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4">
    <w:name w:val="Пункт-4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6">
    <w:name w:val="Пункт-6"/>
    <w:basedOn w:val="Normal"/>
    <w:qFormat/>
    <w:pPr>
      <w:numPr>
        <w:ilvl w:val="0"/>
        <w:numId w:val="4"/>
      </w:numPr>
      <w:ind w:firstLine="709"/>
      <w:jc w:val="both"/>
    </w:pPr>
    <w:rPr>
      <w:szCs w:val="24"/>
    </w:rPr>
  </w:style>
  <w:style w:type="paragraph" w:styleId="7">
    <w:name w:val="Пункт-7"/>
    <w:basedOn w:val="Normal"/>
    <w:qFormat/>
    <w:pPr>
      <w:numPr>
        <w:ilvl w:val="0"/>
        <w:numId w:val="4"/>
      </w:numPr>
      <w:ind w:firstLine="709"/>
      <w:jc w:val="both"/>
    </w:pPr>
    <w:rPr>
      <w:szCs w:val="24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</w:rPr>
  </w:style>
  <w:style w:type="paragraph" w:styleId="33">
    <w:name w:val="Пункт_3"/>
    <w:basedOn w:val="Normal"/>
    <w:qFormat/>
    <w:pPr>
      <w:numPr>
        <w:ilvl w:val="0"/>
        <w:numId w:val="2"/>
      </w:numPr>
      <w:jc w:val="both"/>
    </w:pPr>
    <w:rPr/>
  </w:style>
  <w:style w:type="paragraph" w:styleId="21">
    <w:name w:val="Пункт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51">
    <w:name w:val="Пункт_5"/>
    <w:basedOn w:val="33"/>
    <w:qFormat/>
    <w:pPr>
      <w:numPr>
        <w:ilvl w:val="0"/>
        <w:numId w:val="2"/>
      </w:numPr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9:00Z</dcterms:created>
  <dc:creator>Пользователь</dc:creator>
  <dc:description/>
  <cp:keywords/>
  <dc:language>en-US</dc:language>
  <cp:lastModifiedBy>Бердникова Светлана Викторовна</cp:lastModifiedBy>
  <cp:lastPrinted>2015-02-25T11:03:00Z</cp:lastPrinted>
  <dcterms:modified xsi:type="dcterms:W3CDTF">2016-12-08T11:05:00Z</dcterms:modified>
  <cp:revision>4</cp:revision>
  <dc:subject/>
  <dc:title>ГОСУДАРСТВЕННАЯ КОРПОРАЦИЯ ПО АТОМНОЙ ЭНЕРГИИ «РОСАТОМ»</dc:title>
</cp:coreProperties>
</file>