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декабря 2020 г. 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before="240" w:after="0"/>
        <w:jc w:val="center"/>
        <w:rPr/>
      </w:pPr>
      <w:r>
        <w:rPr>
          <w:b/>
          <w:sz w:val="28"/>
          <w:szCs w:val="28"/>
        </w:rPr>
        <w:t xml:space="preserve">Об утверждении изменений, вносимых в инвестиционную программу </w:t>
        <w:br/>
        <w:t>АО «Янтарьэнерго», утвержденную приказом Минэнерго России от 25.12.2015 № 1036, с изменениями, внесенными приказом Минэнерго России от 12.12.2019 № 22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зменения, вносимые в инвестиционную программу                               АО «Янтарьэнерго», утвержденную приказом Минэнерго России от 25 декабря      2015 г. № 1036, с изменениями, внесенными приказом Минэнерго России от                     12 декабря 2019 г. № 22@, согласно приложениям №№ 1 – 7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25717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0 e1 03 6e 1b 07 e0 00 81 eb 11 21 24 11 db 06 b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 xml:space="preserve">11.11.2020 16:18:00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1.11.2021 16:28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9.6pt;margin-top:20.2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0 e1 03 6e 1b 07 e0 00 81 eb 11 21 24 11 db 06 b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 xml:space="preserve">11.11.2020 16:18:00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1.11.2021 16:28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3326130</wp:posOffset>
                </wp:positionV>
                <wp:extent cx="2952750" cy="1052195"/>
                <wp:effectExtent l="5080" t="5715" r="571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.03.2018 15:44: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317.85pt;margin-top:261.9pt;width:232.45pt;height:82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.03.2018 15:44: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ДОЛЖЕНОК</cp:lastModifiedBy>
  <cp:lastPrinted>2020-12-21T10:36:00Z</cp:lastPrinted>
  <dcterms:modified xsi:type="dcterms:W3CDTF">2020-12-21T07:41:00Z</dcterms:modified>
  <cp:revision>26</cp:revision>
  <dc:subject/>
  <dc:title/>
</cp:coreProperties>
</file>